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Znak sprawy: ZPL.273.5.2026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4 do SWZ  </w:t>
      </w:r>
    </w:p>
    <w:p>
      <w:pPr>
        <w:pStyle w:val="Normal"/>
        <w:rPr>
          <w:rFonts w:ascii="Tahoma" w:hAnsi="Tahoma" w:cs="Calibri"/>
          <w:b/>
          <w:b/>
        </w:rPr>
      </w:pPr>
      <w:r>
        <w:rPr>
          <w:rFonts w:cs="Calibri" w:ascii="Tahoma" w:hAnsi="Tahoma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pis przedmiotu zamówienia</w:t>
        <w:br/>
        <w:t>Wyposażenie pracowni samochodowej CKZiU w Słubicach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11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Minimalne parametry techniczne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townik do ładowania akumula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trzech prostowników mikroprocesorowych do ładowania akumulatorów samochodowych wraz ze szczotką do czyszczenia klem i zacisków akumulator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dotyczące prostownik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rostownik musi spełniać następujące wymagania techniczne i funkcjonalne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Typy obsługiwanych akumulatorów</w:t>
            </w:r>
          </w:p>
          <w:p>
            <w:pPr>
              <w:pStyle w:val="Normal"/>
              <w:numPr>
                <w:ilvl w:val="0"/>
                <w:numId w:val="159"/>
              </w:numPr>
              <w:spacing w:before="0" w:after="0"/>
              <w:rPr/>
            </w:pPr>
            <w:r>
              <w:rPr/>
              <w:t>Kwasowo-ołowiowe,</w:t>
            </w:r>
          </w:p>
          <w:p>
            <w:pPr>
              <w:pStyle w:val="Normal"/>
              <w:numPr>
                <w:ilvl w:val="0"/>
                <w:numId w:val="159"/>
              </w:numPr>
              <w:spacing w:before="0" w:after="0"/>
              <w:rPr/>
            </w:pPr>
            <w:r>
              <w:rPr/>
              <w:t>GEL (żelowe),</w:t>
            </w:r>
          </w:p>
          <w:p>
            <w:pPr>
              <w:pStyle w:val="Normal"/>
              <w:numPr>
                <w:ilvl w:val="0"/>
                <w:numId w:val="159"/>
              </w:numPr>
              <w:spacing w:before="0" w:after="280"/>
              <w:rPr/>
            </w:pPr>
            <w:r>
              <w:rPr/>
              <w:t>AG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Parametry zasilania</w:t>
            </w:r>
          </w:p>
          <w:p>
            <w:pPr>
              <w:pStyle w:val="Normal"/>
              <w:numPr>
                <w:ilvl w:val="0"/>
                <w:numId w:val="132"/>
              </w:numPr>
              <w:spacing w:before="0" w:after="0"/>
              <w:rPr/>
            </w:pPr>
            <w:r>
              <w:rPr/>
              <w:t>Napięcie zasilania: 230V, 50Hz,</w:t>
            </w:r>
          </w:p>
          <w:p>
            <w:pPr>
              <w:pStyle w:val="Normal"/>
              <w:numPr>
                <w:ilvl w:val="0"/>
                <w:numId w:val="132"/>
              </w:numPr>
              <w:spacing w:before="0" w:after="280"/>
              <w:rPr/>
            </w:pPr>
            <w:r>
              <w:rPr/>
              <w:t>Moc ładowania: 70W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Parametry ładowan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Poziomy napięcia i natężenia ładowania: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rPr/>
            </w:pPr>
            <w:r>
              <w:rPr/>
              <w:t>6V – 2A,</w:t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0"/>
              <w:rPr/>
            </w:pPr>
            <w:r>
              <w:rPr/>
              <w:t>12V – 4A,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Zakres pojemności obsługiwanych akumulatorów: od 4Ah do 120A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4. Funkcjonalność ładowania</w:t>
            </w:r>
          </w:p>
          <w:p>
            <w:pPr>
              <w:pStyle w:val="Normal"/>
              <w:numPr>
                <w:ilvl w:val="0"/>
                <w:numId w:val="103"/>
              </w:numPr>
              <w:spacing w:before="0" w:after="0"/>
              <w:rPr/>
            </w:pPr>
            <w:r>
              <w:rPr/>
              <w:t>Obsługa dziesięciu etapów ładowania: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Diagnostyka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Odsiarczani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Pobudzani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Ładowanie pulsacyjn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Ładowanie zasadnicz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Powolne ładowani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Ładowanie konserwacyjn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Ładowanie końcowe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0"/>
              <w:rPr/>
            </w:pPr>
            <w:r>
              <w:rPr/>
              <w:t>Analiza stanu akumulatora,</w:t>
            </w:r>
          </w:p>
          <w:p>
            <w:pPr>
              <w:pStyle w:val="Normal"/>
              <w:numPr>
                <w:ilvl w:val="1"/>
                <w:numId w:val="103"/>
              </w:numPr>
              <w:spacing w:before="0" w:after="280"/>
              <w:rPr/>
            </w:pPr>
            <w:r>
              <w:rPr/>
              <w:t>Podtrzymanie napięc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5. Wskaźniki i zabezpieczen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Elektroniczny wskaźnik napięcia akumulatora i postępu ładowania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Zabezpieczenia: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rPr/>
            </w:pPr>
            <w:r>
              <w:rPr/>
              <w:t>Przeciwiskrowe,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rPr/>
            </w:pPr>
            <w:r>
              <w:rPr/>
              <w:t>Przed odwrotną polaryzacją,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rPr/>
            </w:pPr>
            <w:r>
              <w:rPr/>
              <w:t>Przed przeładowaniem akumulatora,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0"/>
              <w:rPr/>
            </w:pPr>
            <w:r>
              <w:rPr/>
              <w:t>Przeciwzwarciowe,</w:t>
            </w:r>
          </w:p>
          <w:p>
            <w:pPr>
              <w:pStyle w:val="Normal"/>
              <w:numPr>
                <w:ilvl w:val="1"/>
                <w:numId w:val="14"/>
              </w:numPr>
              <w:spacing w:before="0" w:after="280"/>
              <w:rPr/>
            </w:pPr>
            <w:r>
              <w:rPr/>
              <w:t>Przeciążeniow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6. Wytrzymałość i warunki pracy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0"/>
              <w:rPr/>
            </w:pPr>
            <w:r>
              <w:rPr/>
              <w:t>Klasa ochrony: IP65,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280"/>
              <w:rPr/>
            </w:pPr>
            <w:r>
              <w:rPr/>
              <w:t>Zakres temperatury pracy: od –20°C do +40°C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7. Wyposażenie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rPr/>
            </w:pPr>
            <w:r>
              <w:rPr/>
              <w:t>Przewody:</w:t>
            </w:r>
          </w:p>
          <w:p>
            <w:pPr>
              <w:pStyle w:val="Normal"/>
              <w:numPr>
                <w:ilvl w:val="1"/>
                <w:numId w:val="69"/>
              </w:numPr>
              <w:spacing w:before="0" w:after="0"/>
              <w:rPr/>
            </w:pPr>
            <w:r>
              <w:rPr/>
              <w:t>Do podłączenia zasilania 230V,</w:t>
            </w:r>
          </w:p>
          <w:p>
            <w:pPr>
              <w:pStyle w:val="Normal"/>
              <w:numPr>
                <w:ilvl w:val="1"/>
                <w:numId w:val="69"/>
              </w:numPr>
              <w:spacing w:before="0" w:after="0"/>
              <w:rPr/>
            </w:pPr>
            <w:r>
              <w:rPr/>
              <w:t>Do podłączenia akumulatora z zaciskami oznaczonymi symbolem „+” i „–”,</w:t>
            </w:r>
          </w:p>
          <w:p>
            <w:pPr>
              <w:pStyle w:val="Normal"/>
              <w:numPr>
                <w:ilvl w:val="1"/>
                <w:numId w:val="69"/>
              </w:numPr>
              <w:spacing w:before="0" w:after="0"/>
              <w:rPr/>
            </w:pPr>
            <w:r>
              <w:rPr/>
              <w:t>Długość przewodów: minimum 0.5m.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rPr/>
            </w:pPr>
            <w:r>
              <w:rPr/>
              <w:t>Opakowanie: karton lub walizka,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rPr/>
            </w:pPr>
            <w:r>
              <w:rPr/>
              <w:t>Instrukcja obsługi w języku polskim,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8. Waga</w:t>
            </w:r>
          </w:p>
          <w:p>
            <w:pPr>
              <w:pStyle w:val="Normal"/>
              <w:numPr>
                <w:ilvl w:val="0"/>
                <w:numId w:val="165"/>
              </w:numPr>
              <w:spacing w:before="0" w:after="280"/>
              <w:rPr/>
            </w:pPr>
            <w:r>
              <w:rPr/>
              <w:t>Maksymalna waga urządzenia: do 5kg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tyczące szczotki do czyszczenia klem i zacisków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zczotka do czyszczenia klem i zacisków akumulatora musi spełniać poniższe parametry: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rPr/>
            </w:pPr>
            <w:r>
              <w:rPr/>
              <w:t>Szczotka dwuczęściowa:</w:t>
            </w:r>
          </w:p>
          <w:p>
            <w:pPr>
              <w:pStyle w:val="Normal"/>
              <w:numPr>
                <w:ilvl w:val="1"/>
                <w:numId w:val="161"/>
              </w:numPr>
              <w:spacing w:before="0" w:after="0"/>
              <w:rPr/>
            </w:pPr>
            <w:r>
              <w:rPr/>
              <w:t>Część do czyszczenia zacisków,</w:t>
            </w:r>
          </w:p>
          <w:p>
            <w:pPr>
              <w:pStyle w:val="Normal"/>
              <w:numPr>
                <w:ilvl w:val="1"/>
                <w:numId w:val="161"/>
              </w:numPr>
              <w:spacing w:before="0" w:after="0"/>
              <w:rPr/>
            </w:pPr>
            <w:r>
              <w:rPr/>
              <w:t>Część do czyszczenia klem,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rPr/>
            </w:pPr>
            <w:r>
              <w:rPr/>
              <w:t>Wysokość całkowita zestawu: 79mm,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rPr/>
            </w:pPr>
            <w:r>
              <w:rPr/>
              <w:t>Średnica: 39mm,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rPr/>
            </w:pPr>
            <w:r>
              <w:rPr/>
              <w:t>Wysokość części do czyszczenia klem: 75mm,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rPr/>
            </w:pPr>
            <w:r>
              <w:rPr/>
              <w:t>Wysokość części do czyszczenia zacisków: 50mm,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280"/>
              <w:rPr/>
            </w:pPr>
            <w:r>
              <w:rPr/>
              <w:t>Średnica wewnętrzna części do czyszczenia zacisków: 16m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Gwarancja</w:t>
            </w:r>
          </w:p>
          <w:p>
            <w:pPr>
              <w:pStyle w:val="Normal"/>
              <w:numPr>
                <w:ilvl w:val="0"/>
                <w:numId w:val="148"/>
              </w:numPr>
              <w:spacing w:before="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Inne wymagania</w:t>
            </w:r>
          </w:p>
          <w:p>
            <w:pPr>
              <w:pStyle w:val="Normal"/>
              <w:numPr>
                <w:ilvl w:val="0"/>
                <w:numId w:val="79"/>
              </w:numPr>
              <w:spacing w:before="0" w:after="280"/>
              <w:rPr/>
            </w:pPr>
            <w:r>
              <w:rPr/>
              <w:t>Produkt musi być dostarczony kompletny, gotowy do użytkowania, w pełni zgodny z opisem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townik do ładowania akumulatorów z funkcją rozruchu oraz przewo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elektronicznego prostownika do ładowania i rozruchu 12- i 24-woltowych akumulatorów wraz z przewodami rozruchow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dotyczące prostownika do ładowania i rozruch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Parametry techniczne prostownika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/>
            </w:pPr>
            <w:r>
              <w:rPr/>
              <w:t>Zasilanie: 230V; 50Hz,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/>
            </w:pPr>
            <w:r>
              <w:rPr/>
              <w:t>Napięcie ładowania: 12V / 24V,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/>
            </w:pPr>
            <w:r>
              <w:rPr/>
              <w:t>Prąd ładowania: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0"/>
              <w:rPr/>
            </w:pPr>
            <w:r>
              <w:rPr/>
              <w:t>Przy 12V: 60A z możliwością regulacji,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0"/>
              <w:rPr/>
            </w:pPr>
            <w:r>
              <w:rPr/>
              <w:t>Przy 24V: 30A z możliwością regulacji,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/>
            </w:pPr>
            <w:r>
              <w:rPr/>
              <w:t>Prąd rozruchu: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0"/>
              <w:rPr/>
            </w:pPr>
            <w:r>
              <w:rPr/>
              <w:t>Przy 12V: 540A,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0"/>
              <w:rPr/>
            </w:pPr>
            <w:r>
              <w:rPr/>
              <w:t>Przy 24V: 540A,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/>
            </w:pPr>
            <w:r>
              <w:rPr/>
              <w:t>Zakres pojemności obsługiwanych akumulatorów: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0"/>
              <w:rPr/>
            </w:pPr>
            <w:r>
              <w:rPr/>
              <w:t>12V: 20–1000Ah,</w:t>
            </w:r>
          </w:p>
          <w:p>
            <w:pPr>
              <w:pStyle w:val="Normal"/>
              <w:numPr>
                <w:ilvl w:val="1"/>
                <w:numId w:val="82"/>
              </w:numPr>
              <w:spacing w:before="0" w:after="280"/>
              <w:rPr/>
            </w:pPr>
            <w:r>
              <w:rPr/>
              <w:t>24V: 20–500A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Funkcjonalność</w:t>
            </w:r>
          </w:p>
          <w:p>
            <w:pPr>
              <w:pStyle w:val="Normal"/>
              <w:numPr>
                <w:ilvl w:val="0"/>
                <w:numId w:val="182"/>
              </w:numPr>
              <w:spacing w:before="0" w:after="0"/>
              <w:rPr/>
            </w:pPr>
            <w:r>
              <w:rPr/>
              <w:t>Regulacja prądu ładowania,</w:t>
            </w:r>
          </w:p>
          <w:p>
            <w:pPr>
              <w:pStyle w:val="Normal"/>
              <w:numPr>
                <w:ilvl w:val="0"/>
                <w:numId w:val="182"/>
              </w:numPr>
              <w:spacing w:before="0" w:after="0"/>
              <w:rPr/>
            </w:pPr>
            <w:r>
              <w:rPr/>
              <w:t>Mikroprocesor sterujący pracą urządzenia,</w:t>
            </w:r>
          </w:p>
          <w:p>
            <w:pPr>
              <w:pStyle w:val="Normal"/>
              <w:numPr>
                <w:ilvl w:val="0"/>
                <w:numId w:val="182"/>
              </w:numPr>
              <w:spacing w:before="0" w:after="0"/>
              <w:rPr/>
            </w:pPr>
            <w:r>
              <w:rPr/>
              <w:t>Etapowe ładowanie akumulatorów,</w:t>
            </w:r>
          </w:p>
          <w:p>
            <w:pPr>
              <w:pStyle w:val="Normal"/>
              <w:numPr>
                <w:ilvl w:val="0"/>
                <w:numId w:val="182"/>
              </w:numPr>
              <w:spacing w:before="0" w:after="0"/>
              <w:rPr/>
            </w:pPr>
            <w:r>
              <w:rPr/>
              <w:t>Możliwość szybkiego ładowania akumulatorów,</w:t>
            </w:r>
          </w:p>
          <w:p>
            <w:pPr>
              <w:pStyle w:val="Normal"/>
              <w:numPr>
                <w:ilvl w:val="0"/>
                <w:numId w:val="182"/>
              </w:numPr>
              <w:spacing w:before="0" w:after="280"/>
              <w:rPr/>
            </w:pPr>
            <w:r>
              <w:rPr/>
              <w:t>Wyposażenie w cyfrowy wyświetlacz sterujący i panel zarządzając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Obsługiwane typy akumulatorów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WET (płynne - kwasowe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GEL (żelowe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F (bezobsługowe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AGM (z matą z włókna szklanego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FB (do pojazdów z systemem Start-Stop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LFP (litowo-żelazowo-fosforanowe) (LiFePO4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4. Wytrzymałość i warunki pracy</w:t>
            </w:r>
          </w:p>
          <w:p>
            <w:pPr>
              <w:pStyle w:val="Normal"/>
              <w:numPr>
                <w:ilvl w:val="0"/>
                <w:numId w:val="144"/>
              </w:numPr>
              <w:spacing w:before="0" w:after="280"/>
              <w:rPr/>
            </w:pPr>
            <w:r>
              <w:rPr/>
              <w:t>Klasa izolacji: minimum IP20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5. Waga i mobilność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/>
            </w:pPr>
            <w:r>
              <w:rPr/>
              <w:t>Maksymalna waga urządzenia: do 35kg,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/>
            </w:pPr>
            <w:r>
              <w:rPr/>
              <w:t>System przemieszczania:</w:t>
            </w:r>
          </w:p>
          <w:p>
            <w:pPr>
              <w:pStyle w:val="Normal"/>
              <w:numPr>
                <w:ilvl w:val="1"/>
                <w:numId w:val="45"/>
              </w:numPr>
              <w:spacing w:before="0" w:after="0"/>
              <w:rPr/>
            </w:pPr>
            <w:r>
              <w:rPr/>
              <w:t>Wózek dopasowany do urządzenia lub,</w:t>
            </w:r>
          </w:p>
          <w:p>
            <w:pPr>
              <w:pStyle w:val="Normal"/>
              <w:numPr>
                <w:ilvl w:val="1"/>
                <w:numId w:val="45"/>
              </w:numPr>
              <w:spacing w:before="0" w:after="280"/>
              <w:rPr/>
            </w:pPr>
            <w:r>
              <w:rPr/>
              <w:t>Koła jezdne umożliwiające swobodne przemieszczani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6. Wyposażeni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/>
            </w:pPr>
            <w:r>
              <w:rPr/>
              <w:t>Przewód zasilający o minimalnej długości 1000mm, zintegrowany z urządzeniem,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/>
            </w:pPr>
            <w:r>
              <w:rPr/>
              <w:t>Przewody podłączeniowe do akumulatora:</w:t>
            </w:r>
          </w:p>
          <w:p>
            <w:pPr>
              <w:pStyle w:val="Normal"/>
              <w:numPr>
                <w:ilvl w:val="1"/>
                <w:numId w:val="51"/>
              </w:numPr>
              <w:spacing w:before="0" w:after="0"/>
              <w:rPr/>
            </w:pPr>
            <w:r>
              <w:rPr/>
              <w:t>Minimalna długość: 1500mm,</w:t>
            </w:r>
          </w:p>
          <w:p>
            <w:pPr>
              <w:pStyle w:val="Normal"/>
              <w:numPr>
                <w:ilvl w:val="1"/>
                <w:numId w:val="51"/>
              </w:numPr>
              <w:spacing w:before="0" w:after="0"/>
              <w:rPr/>
            </w:pPr>
            <w:r>
              <w:rPr/>
              <w:t>Oznaczenia: symbole „+” i „–” oraz kolorowe klemy,</w:t>
            </w:r>
          </w:p>
          <w:p>
            <w:pPr>
              <w:pStyle w:val="Normal"/>
              <w:numPr>
                <w:ilvl w:val="1"/>
                <w:numId w:val="51"/>
              </w:numPr>
              <w:spacing w:before="0" w:after="0"/>
              <w:rPr/>
            </w:pPr>
            <w:r>
              <w:rPr/>
              <w:t>Zintegrowane z urządzeniem.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/>
            </w:pPr>
            <w:r>
              <w:rPr/>
              <w:t>Instrukcja obsługi w języku polskim,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0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tyczące przewodów rozruchowych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1. Parametry techniczne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/>
            </w:pPr>
            <w:r>
              <w:rPr/>
              <w:t>Długość przewodów: 6m,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/>
            </w:pPr>
            <w:r>
              <w:rPr/>
              <w:t>Średnica przewodu: 50mm²,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/>
            </w:pPr>
            <w:r>
              <w:rPr/>
              <w:t>Średnica całkowita przewodu: 14mm,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/>
            </w:pPr>
            <w:r>
              <w:rPr/>
              <w:t>Materiał przewodu: miedź,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280"/>
              <w:rPr/>
            </w:pPr>
            <w:r>
              <w:rPr/>
              <w:t>Izolacja: gum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2. Wyposażenie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/>
            </w:pPr>
            <w:r>
              <w:rPr/>
              <w:t>Ilość przewodów: 2 (czarny „–” i czerwony „+”),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0"/>
              <w:rPr/>
            </w:pPr>
            <w:r>
              <w:rPr/>
              <w:t>Zaciski krokodylkowe:</w:t>
            </w:r>
          </w:p>
          <w:p>
            <w:pPr>
              <w:pStyle w:val="Normal"/>
              <w:numPr>
                <w:ilvl w:val="1"/>
                <w:numId w:val="57"/>
              </w:numPr>
              <w:spacing w:before="0" w:after="0"/>
              <w:rPr/>
            </w:pPr>
            <w:r>
              <w:rPr/>
              <w:t>Kolor zgodny z przewodami,</w:t>
            </w:r>
          </w:p>
          <w:p>
            <w:pPr>
              <w:pStyle w:val="Normal"/>
              <w:numPr>
                <w:ilvl w:val="1"/>
                <w:numId w:val="57"/>
              </w:numPr>
              <w:spacing w:before="0" w:after="280"/>
              <w:rPr/>
            </w:pPr>
            <w:r>
              <w:rPr/>
              <w:t>Izolowane masą z tworzywa sztucznego lub gum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3. Parametry pracy</w:t>
            </w:r>
          </w:p>
          <w:p>
            <w:pPr>
              <w:pStyle w:val="Normal"/>
              <w:numPr>
                <w:ilvl w:val="0"/>
                <w:numId w:val="181"/>
              </w:numPr>
              <w:spacing w:before="0" w:after="280"/>
              <w:rPr/>
            </w:pPr>
            <w:r>
              <w:rPr/>
              <w:t>Natężenie prądu: 1500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4. Dokumentacja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0"/>
              <w:rPr/>
            </w:pPr>
            <w:r>
              <w:rPr/>
              <w:t>Instrukcja obsługi w języku polskim,</w:t>
            </w:r>
          </w:p>
          <w:p>
            <w:pPr>
              <w:pStyle w:val="Normal"/>
              <w:numPr>
                <w:ilvl w:val="0"/>
                <w:numId w:val="71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Gwarancja</w:t>
            </w:r>
          </w:p>
          <w:p>
            <w:pPr>
              <w:pStyle w:val="Normal"/>
              <w:numPr>
                <w:ilvl w:val="0"/>
                <w:numId w:val="113"/>
              </w:numPr>
              <w:spacing w:before="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Inne wymagania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rPr/>
            </w:pPr>
            <w:r>
              <w:rPr/>
              <w:t>Urządzenie i przewody rozruchowe muszą być dostarczone kompletne, gotowe do użytkowania i w pełni zgodne z opis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  <w:bookmarkStart w:id="0" w:name="_Hlk11596258"/>
            <w:bookmarkStart w:id="1" w:name="_Hlk11596258"/>
            <w:bookmarkEnd w:id="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ciągacz hydrauliczny do sprężyn kolumny McPhers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1 sztuki ściągacza hydraulicznego do sprężyn kolumny McPherson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techniczne urzą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System mocowania</w:t>
            </w:r>
          </w:p>
          <w:p>
            <w:pPr>
              <w:pStyle w:val="Normal"/>
              <w:numPr>
                <w:ilvl w:val="0"/>
                <w:numId w:val="200"/>
              </w:numPr>
              <w:spacing w:before="0" w:after="280"/>
              <w:rPr/>
            </w:pPr>
            <w:r>
              <w:rPr/>
              <w:t>System mocowania talerzow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Parametry pracy</w:t>
            </w:r>
          </w:p>
          <w:p>
            <w:pPr>
              <w:pStyle w:val="Normal"/>
              <w:numPr>
                <w:ilvl w:val="0"/>
                <w:numId w:val="133"/>
              </w:numPr>
              <w:spacing w:before="0" w:after="0"/>
              <w:rPr/>
            </w:pPr>
            <w:r>
              <w:rPr/>
              <w:t>Minimalny skok tłoka/siłownika (wysuw): 300mm,</w:t>
            </w:r>
          </w:p>
          <w:p>
            <w:pPr>
              <w:pStyle w:val="Normal"/>
              <w:numPr>
                <w:ilvl w:val="0"/>
                <w:numId w:val="133"/>
              </w:numPr>
              <w:spacing w:before="0" w:after="0"/>
              <w:rPr/>
            </w:pPr>
            <w:r>
              <w:rPr/>
              <w:t>Siła nacisku: 1 tona,</w:t>
            </w:r>
          </w:p>
          <w:p>
            <w:pPr>
              <w:pStyle w:val="Normal"/>
              <w:numPr>
                <w:ilvl w:val="0"/>
                <w:numId w:val="133"/>
              </w:numPr>
              <w:spacing w:before="0" w:after="0"/>
              <w:rPr/>
            </w:pPr>
            <w:r>
              <w:rPr/>
              <w:t>Zakres pracy: od 225mm do 565mm,</w:t>
            </w:r>
          </w:p>
          <w:p>
            <w:pPr>
              <w:pStyle w:val="Normal"/>
              <w:numPr>
                <w:ilvl w:val="0"/>
                <w:numId w:val="133"/>
              </w:numPr>
              <w:spacing w:before="0" w:after="280"/>
              <w:rPr/>
            </w:pPr>
            <w:r>
              <w:rPr/>
              <w:t>Minimalna średnica obsługiwanych sprężyn: od 80mm do 205m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Obsługiwane rozmiary sprężyn</w:t>
            </w:r>
          </w:p>
          <w:p>
            <w:pPr>
              <w:pStyle w:val="Normal"/>
              <w:numPr>
                <w:ilvl w:val="0"/>
                <w:numId w:val="195"/>
              </w:numPr>
              <w:spacing w:before="0" w:after="0"/>
              <w:rPr/>
            </w:pPr>
            <w:r>
              <w:rPr/>
              <w:t>Minimalne rozmiary obsługiwane przez uchwyty:</w:t>
            </w:r>
          </w:p>
          <w:p>
            <w:pPr>
              <w:pStyle w:val="Normal"/>
              <w:numPr>
                <w:ilvl w:val="1"/>
                <w:numId w:val="195"/>
              </w:numPr>
              <w:spacing w:before="0" w:after="0"/>
              <w:rPr/>
            </w:pPr>
            <w:r>
              <w:rPr/>
              <w:t>Mały uchwyt: od 80mm do 145mm,</w:t>
            </w:r>
          </w:p>
          <w:p>
            <w:pPr>
              <w:pStyle w:val="Normal"/>
              <w:numPr>
                <w:ilvl w:val="1"/>
                <w:numId w:val="195"/>
              </w:numPr>
              <w:spacing w:before="0" w:after="280"/>
              <w:rPr/>
            </w:pPr>
            <w:r>
              <w:rPr/>
              <w:t>Duży uchwyt: od 100mm do 205m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4. Funkcjonalność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rPr/>
            </w:pPr>
            <w:r>
              <w:rPr/>
              <w:t>Nożny pedał pompujący i spustowy siłownika,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280"/>
              <w:rPr/>
            </w:pPr>
            <w:r>
              <w:rPr/>
              <w:t>7-stopniowa regulacja położenia ramienia mocującego sprężynę, umożliwiająca dopasowanie do długości sprężyn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5. Bezpieczeństwo</w:t>
            </w:r>
          </w:p>
          <w:p>
            <w:pPr>
              <w:pStyle w:val="Normal"/>
              <w:numPr>
                <w:ilvl w:val="0"/>
                <w:numId w:val="56"/>
              </w:numPr>
              <w:spacing w:before="0" w:after="0"/>
              <w:rPr/>
            </w:pPr>
            <w:r>
              <w:rPr/>
              <w:t>Zabezpieczenie przed wyrzuceniem sprężyny/kolumny:</w:t>
            </w:r>
          </w:p>
          <w:p>
            <w:pPr>
              <w:pStyle w:val="Normal"/>
              <w:numPr>
                <w:ilvl w:val="1"/>
                <w:numId w:val="56"/>
              </w:numPr>
              <w:spacing w:before="0" w:after="280"/>
              <w:rPr/>
            </w:pPr>
            <w:r>
              <w:rPr/>
              <w:t>Łańcuch zabezpieczający lub klatka zabezpieczając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6. Waga i stabilizacja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/>
            </w:pPr>
            <w:r>
              <w:rPr/>
              <w:t>Maksymalna waga urządzenia: do 50kg,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280"/>
              <w:rPr/>
            </w:pPr>
            <w:r>
              <w:rPr/>
              <w:t>Wyposażenie w dwa stalowe kątowniki mocowane do podstawy urządzenia dla stabilizacji (lub inny sposób zapewniający stabilność i umożliwiający przemieszczanie urządzenia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Skład zestawu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Rama siłownika z zamontowanym siłownikiem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Pedał nożny do obsługi siłownika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2 stalowe kątowniki mocowane do podstawy urządzenia (lub alternatywne rozwiązanie zapewniające stabilizację)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2 komplety uchwytów do mocowania sprężyn (mały i duży)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Wspornik górny i dolny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/>
              <w:t>Łańcuch zabezpieczający lub klatka zabezpieczają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kumentacja i certyfikaty</w:t>
            </w:r>
          </w:p>
          <w:p>
            <w:pPr>
              <w:pStyle w:val="Normal"/>
              <w:numPr>
                <w:ilvl w:val="0"/>
                <w:numId w:val="155"/>
              </w:numPr>
              <w:spacing w:before="0" w:after="0"/>
              <w:rPr/>
            </w:pPr>
            <w:r>
              <w:rPr/>
              <w:t>Instrukcja obsługi w języku polskim,</w:t>
            </w:r>
          </w:p>
          <w:p>
            <w:pPr>
              <w:pStyle w:val="Normal"/>
              <w:numPr>
                <w:ilvl w:val="0"/>
                <w:numId w:val="155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Gwarancja</w:t>
            </w:r>
          </w:p>
          <w:p>
            <w:pPr>
              <w:pStyle w:val="Normal"/>
              <w:numPr>
                <w:ilvl w:val="0"/>
                <w:numId w:val="194"/>
              </w:numPr>
              <w:spacing w:before="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Inne wymagania</w:t>
            </w:r>
          </w:p>
          <w:p>
            <w:pPr>
              <w:pStyle w:val="Normal"/>
              <w:numPr>
                <w:ilvl w:val="0"/>
                <w:numId w:val="120"/>
              </w:numPr>
              <w:spacing w:before="0" w:after="280"/>
              <w:rPr/>
            </w:pPr>
            <w:r>
              <w:rPr/>
              <w:t>Produkt musi być dostarczony kompletny, gotowy do użytkowania, w pełni zgodny z opisem oraz spełniający wszystkie wymogi bezpieczeństwa.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ężarka 50l, 230v, 8bar z regulacją ciśnienia na wyjś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 (OPZ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 i dostawa 2 sztuk sprężarek tłokowych smarowanych olejem o pojemności zbiornika 50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techniczne sprężarki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Parametry elektryczne i mechaniczne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Napięcie zasilania: 230V/50Hz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Rozruch: bezpośredni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Napęd: bezpośredni, silnik elektryczny jednofazowy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Minimalna moc znamionowa silnika: 2.5KM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System sprężania: tłokowy, 1 tłok smarowany olejem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Wydajność na ssaniu: minimum 325 l/min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Wydajność na tłoczeniu: minimum 195 l/min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Maksymalne ciśnienie robocze: 8 bar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Ciężar sprężarki: do 50 kg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0"/>
              <w:rPr/>
            </w:pPr>
            <w:r>
              <w:rPr/>
              <w:t>Długość kabla zasilającego: 1500 mm,</w:t>
            </w:r>
          </w:p>
          <w:p>
            <w:pPr>
              <w:pStyle w:val="Normal"/>
              <w:numPr>
                <w:ilvl w:val="0"/>
                <w:numId w:val="96"/>
              </w:numPr>
              <w:spacing w:before="0" w:after="280"/>
              <w:rPr/>
            </w:pPr>
            <w:r>
              <w:rPr/>
              <w:t>Poziom głośności: maksymalnie 97 dB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Zabezpieczenia</w:t>
            </w:r>
          </w:p>
          <w:p>
            <w:pPr>
              <w:pStyle w:val="Normal"/>
              <w:numPr>
                <w:ilvl w:val="0"/>
                <w:numId w:val="191"/>
              </w:numPr>
              <w:spacing w:before="0" w:after="0"/>
              <w:rPr/>
            </w:pPr>
            <w:r>
              <w:rPr/>
              <w:t>Zabezpieczenie przed przeciążeniem: ochrona silnika przed przegrzaniem,</w:t>
            </w:r>
          </w:p>
          <w:p>
            <w:pPr>
              <w:pStyle w:val="Normal"/>
              <w:numPr>
                <w:ilvl w:val="0"/>
                <w:numId w:val="191"/>
              </w:numPr>
              <w:spacing w:before="0" w:after="280"/>
              <w:rPr/>
            </w:pPr>
            <w:r>
              <w:rPr/>
              <w:t>Zabezpieczenie przed zbyt wysokim ciśnieniem: automatyczny zawór bezpieczeństw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Wyposażenie i funkcjonalności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0"/>
              <w:rPr/>
            </w:pPr>
            <w:r>
              <w:rPr/>
              <w:t>2 przyłącza powietrza: ¼ cala, w tym jedno wyposażone w reduktor z manometrem umożliwiającym regulację ciśnienia wyjściowego w zakresie od 0 do 8 bar,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0"/>
              <w:rPr/>
            </w:pPr>
            <w:r>
              <w:rPr/>
              <w:t>Dodatkowy manometr wskazujący ciśnienie w sprężarce,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0"/>
              <w:rPr/>
            </w:pPr>
            <w:r>
              <w:rPr/>
              <w:t>System transportu oparty na kołach gumowych i gumowanym uchwycie,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280"/>
              <w:rPr/>
            </w:pPr>
            <w:r>
              <w:rPr/>
              <w:t>Olej do napełnienia sprężarki w ilości potrzebnej do jej uruchomi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kumentacja i certyfikaty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/>
            </w:pPr>
            <w:r>
              <w:rPr/>
              <w:t>Instrukcja obsługi w języku polskim,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4. Gwarancja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Inne wymagania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280"/>
              <w:rPr/>
            </w:pPr>
            <w:r>
              <w:rPr/>
              <w:t>Urządzenia muszą być dostarczone kompletne, gotowe do użytkowania, w pełni zgodne z wymaganiami opisanymi powyżej oraz spełniające normy bezpieczeństwa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wody ciśnieniowe spiro do sprężarki 2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i dostawa 3 sztuk przewodów ciśnieniowych spiro do sprężarki o długości 20m każd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. Wymagania techniczne przewodów ciśnieniowych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Parametry węża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Wąż spiralny sprężonego powietrza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Długość węża: 20m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Zakończenie: przyłącze z szybkozłączką oraz króciec męski 1/4”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Średnica zewnętrzna węża: 12mm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Średnica wewnętrzna węża: 8mm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0"/>
              <w:rPr/>
            </w:pPr>
            <w:r>
              <w:rPr/>
              <w:t>Ciśnienie robocze węża: do 16 barów,</w:t>
            </w:r>
          </w:p>
          <w:p>
            <w:pPr>
              <w:pStyle w:val="Normal"/>
              <w:numPr>
                <w:ilvl w:val="0"/>
                <w:numId w:val="203"/>
              </w:numPr>
              <w:spacing w:before="0" w:after="280"/>
              <w:rPr/>
            </w:pPr>
            <w:r>
              <w:rPr/>
              <w:t xml:space="preserve">Materiał węża: wąż spiralny ciśnieniowy jest wykonany z </w:t>
            </w:r>
            <w:r>
              <w:rPr>
                <w:b/>
                <w:bCs/>
              </w:rPr>
              <w:t>poliuretanu (PU)</w:t>
            </w:r>
            <w:r>
              <w:rPr/>
              <w:t>, który jest materiałem o wysokiej odporności na ścieranie i uszkodzenia mechaniczne. Poliuretan charakteryzuje się następującymi właściwościam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</w:rPr>
              <w:t>Odporność na ścieranie</w:t>
            </w:r>
            <w:r>
              <w:rPr/>
              <w:t xml:space="preserve"> – Poliuretan jest materiałem o bardzo wysokiej odporności na ścieranie, co zapewnia długowieczność węża, nawet przy intensywnym użytkowaniu w trudnych warunkach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</w:rPr>
              <w:t>Elastyczność</w:t>
            </w:r>
            <w:r>
              <w:rPr/>
              <w:t xml:space="preserve"> – Poliuretan jest elastyczny, co sprawia, że wąż spiralny może być łatwo zwijany i rozwijany, a także nie ulega pękaniu podczas zginania, co zapewnia dużą mobilność w różnych warunkach prac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b/>
                <w:bCs/>
              </w:rPr>
              <w:t>Odporność na chemikalia</w:t>
            </w:r>
            <w:r>
              <w:rPr/>
              <w:t xml:space="preserve"> – Poliuretan wykazuje dobrą odporność na działanie wielu substancji chemicznych, co sprawia, że wąż jest bezpieczny w kontakcie z różnymi chemikaliami, które mogą występować w środowisku pracy, takimi jak smary, oleje czy paliwa.</w:t>
            </w:r>
          </w:p>
          <w:p>
            <w:pPr>
              <w:pStyle w:val="Normal"/>
              <w:numPr>
                <w:ilvl w:val="0"/>
                <w:numId w:val="175"/>
              </w:numPr>
              <w:spacing w:before="0" w:after="0"/>
              <w:rPr/>
            </w:pPr>
            <w:r>
              <w:rPr>
                <w:b/>
                <w:bCs/>
              </w:rPr>
              <w:t>Odporność na wysokie ciśnienie</w:t>
            </w:r>
            <w:r>
              <w:rPr/>
              <w:t xml:space="preserve"> – Poliuretan jest w stanie wytrzymać wysokie ciśnienie robocze, w tym przypadku do 16 barów, co czyni go odpowiednim materiałem do zastosowań w systemach sprężonego powietrza.</w:t>
            </w:r>
          </w:p>
          <w:p>
            <w:pPr>
              <w:pStyle w:val="Normal"/>
              <w:numPr>
                <w:ilvl w:val="0"/>
                <w:numId w:val="175"/>
              </w:numPr>
              <w:spacing w:before="0" w:after="0"/>
              <w:rPr/>
            </w:pPr>
            <w:r>
              <w:rPr>
                <w:b/>
                <w:bCs/>
              </w:rPr>
              <w:t>Odporność na warunki atmosferyczne</w:t>
            </w:r>
            <w:r>
              <w:rPr/>
              <w:t xml:space="preserve"> – Poliuretan zachowuje swoje właściwości w szerokim zakresie temperatur (od –20°C do +80°C) i jest odporny na promieniowanie UV, co pozwala na stosowanie wężów zarówno w warunkach wewnętrznych, jak i zewnętrznych.</w:t>
            </w:r>
          </w:p>
          <w:p>
            <w:pPr>
              <w:pStyle w:val="Normal"/>
              <w:numPr>
                <w:ilvl w:val="0"/>
                <w:numId w:val="175"/>
              </w:numPr>
              <w:spacing w:before="0" w:after="0"/>
              <w:rPr/>
            </w:pPr>
            <w:r>
              <w:rPr>
                <w:b/>
                <w:bCs/>
              </w:rPr>
              <w:t>Lekkość i elastyczność</w:t>
            </w:r>
            <w:r>
              <w:rPr/>
              <w:t xml:space="preserve"> – Poliuretan jest materiałem lekkim, co sprawia, że wąż jest łatwy do przenoszenia i manewrowania. Dzięki elastyczności wąż spiralny nie pęka ani nie łamie się pod wpływem zginania, a także jest odporny na uszkodzenia mechaniczne spowodowane wstrząsami czy uderzeniami.</w:t>
            </w:r>
          </w:p>
          <w:p>
            <w:pPr>
              <w:pStyle w:val="Normal"/>
              <w:numPr>
                <w:ilvl w:val="0"/>
                <w:numId w:val="175"/>
              </w:numPr>
              <w:spacing w:before="0" w:after="280"/>
              <w:rPr/>
            </w:pPr>
            <w:r>
              <w:rPr>
                <w:b/>
                <w:bCs/>
              </w:rPr>
              <w:t>Odporność na ścieranie i zginanie</w:t>
            </w:r>
            <w:r>
              <w:rPr/>
              <w:t xml:space="preserve"> – Dzięki swoim właściwościom, poliuretan jest odporny na zużycie w wyniku tarcia oraz wielokrotnego zgniatania, co jest istotne w przypadku węży używanych w aplikacjach, gdzie przewód narażony jest na intensywną pracę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Te cechy sprawiają, że poliuretan (PU) jest idealnym materiałem na węże ciśnieniowe do sprężonego powietrza, oferującym trwałość, elastyczność i bezpieczeństwo użytkowania przez długi okr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kumentacja i certyfikaty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/>
            </w:pPr>
            <w:r>
              <w:rPr/>
              <w:t>Certyfikat CE,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Gwarancja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280"/>
              <w:rPr/>
            </w:pPr>
            <w:r>
              <w:rPr/>
              <w:t>Minimalny okres gwarancji: 36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Inne wymagania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Przewody muszą być dostarczone w pełni zgodne z powyższymi parametrami i gotowe do uży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do zdejmowania tapicerki samochod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i dostawa 3 zestawów do zdejmowania elementów tapicerki samochodowej, składających się z następujących narzędzi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Skład zestaw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Łopatki do wypinania klipsów tapicerki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0"/>
              <w:rPr/>
            </w:pPr>
            <w:r>
              <w:rPr>
                <w:b/>
                <w:bCs/>
              </w:rPr>
              <w:t>Ilość:</w:t>
            </w:r>
            <w:r>
              <w:rPr/>
              <w:t xml:space="preserve"> 27 łopatek o różnych rozmiarach,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0"/>
              <w:rPr/>
            </w:pPr>
            <w:r>
              <w:rPr>
                <w:b/>
                <w:bCs/>
              </w:rPr>
              <w:t>Materiał:</w:t>
            </w:r>
            <w:r>
              <w:rPr/>
              <w:t xml:space="preserve"> twarde, elastyczne tworzywo sztuczne,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0"/>
              <w:rPr/>
            </w:pPr>
            <w:r>
              <w:rPr>
                <w:b/>
                <w:bCs/>
              </w:rPr>
              <w:t>Przechowywanie:</w:t>
            </w:r>
            <w:r>
              <w:rPr/>
              <w:t xml:space="preserve"> materiałowe etui,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28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Szczypce do zapinek tapicerki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0"/>
              <w:rPr/>
            </w:pPr>
            <w:r>
              <w:rPr>
                <w:b/>
                <w:bCs/>
              </w:rPr>
              <w:t>Długość:</w:t>
            </w:r>
            <w:r>
              <w:rPr/>
              <w:t xml:space="preserve"> 240mm,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0"/>
              <w:rPr/>
            </w:pPr>
            <w:r>
              <w:rPr>
                <w:b/>
                <w:bCs/>
              </w:rPr>
              <w:t>Szerokość części roboczej:</w:t>
            </w:r>
            <w:r>
              <w:rPr/>
              <w:t xml:space="preserve"> 33mm,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0"/>
              <w:rPr/>
            </w:pPr>
            <w:r>
              <w:rPr>
                <w:b/>
                <w:bCs/>
              </w:rPr>
              <w:t>Materiał:</w:t>
            </w:r>
            <w:r>
              <w:rPr/>
              <w:t xml:space="preserve"> stal,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0"/>
              <w:rPr/>
            </w:pPr>
            <w:r>
              <w:rPr>
                <w:b/>
                <w:bCs/>
              </w:rPr>
              <w:t>Część chwytowa:</w:t>
            </w:r>
            <w:r>
              <w:rPr/>
              <w:t xml:space="preserve"> pokryta tworzywem sztucznym lub gumą,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28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Ściągacz do spinek tapicerskich (widełki) – 2 sztuki</w:t>
            </w:r>
          </w:p>
          <w:p>
            <w:pPr>
              <w:pStyle w:val="Normal"/>
              <w:numPr>
                <w:ilvl w:val="0"/>
                <w:numId w:val="118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erwszy ściągacz: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Długość całkowita:</w:t>
            </w:r>
            <w:r>
              <w:rPr/>
              <w:t xml:space="preserve"> 230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Szerokość łopatki do spinek:</w:t>
            </w:r>
            <w:r>
              <w:rPr/>
              <w:t xml:space="preserve"> 18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Szerokość trzpienia odpinanej spinki:</w:t>
            </w:r>
            <w:r>
              <w:rPr/>
              <w:t xml:space="preserve"> 9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Średnica główki obsługiwanej spinki:</w:t>
            </w:r>
            <w:r>
              <w:rPr/>
              <w:t xml:space="preserve"> powyżej 13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Antypoślizgowa rękojeść:</w:t>
            </w:r>
            <w:r>
              <w:rPr/>
              <w:t xml:space="preserve"> tworzywo sztuczne lub guma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Materiał trzpienia:</w:t>
            </w:r>
            <w:r>
              <w:rPr/>
              <w:t xml:space="preserve"> stal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118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ugi ściągacz: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Długość całkowita:</w:t>
            </w:r>
            <w:r>
              <w:rPr/>
              <w:t xml:space="preserve"> 200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Szerokość łopatki do spinek:</w:t>
            </w:r>
            <w:r>
              <w:rPr/>
              <w:t xml:space="preserve"> 14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Szerokość trzpienia odpinanej spinki:</w:t>
            </w:r>
            <w:r>
              <w:rPr/>
              <w:t xml:space="preserve"> 8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Średnica główki obsługiwanej spinki:</w:t>
            </w:r>
            <w:r>
              <w:rPr/>
              <w:t xml:space="preserve"> powyżej 10mm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Antypoślizgowa rękojeść:</w:t>
            </w:r>
            <w:r>
              <w:rPr/>
              <w:t xml:space="preserve"> tworzywo sztuczne lub guma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0"/>
              <w:rPr/>
            </w:pPr>
            <w:r>
              <w:rPr>
                <w:b/>
                <w:bCs/>
              </w:rPr>
              <w:t>Materiał trzpienia:</w:t>
            </w:r>
            <w:r>
              <w:rPr/>
              <w:t xml:space="preserve"> stal,</w:t>
            </w:r>
          </w:p>
          <w:p>
            <w:pPr>
              <w:pStyle w:val="Normal"/>
              <w:numPr>
                <w:ilvl w:val="1"/>
                <w:numId w:val="118"/>
              </w:numPr>
              <w:spacing w:before="0" w:after="28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4. Zestaw poduszek pneumatycznych do rozpierania demontowanych elementów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ary poduszek: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rPr/>
            </w:pPr>
            <w:r>
              <w:rPr/>
              <w:t>165mm x 150mm,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rPr/>
            </w:pPr>
            <w:r>
              <w:rPr/>
              <w:t>190mm x 110mm,</w:t>
            </w:r>
          </w:p>
          <w:p>
            <w:pPr>
              <w:pStyle w:val="Normal"/>
              <w:numPr>
                <w:ilvl w:val="1"/>
                <w:numId w:val="37"/>
              </w:numPr>
              <w:spacing w:before="0" w:after="0"/>
              <w:rPr/>
            </w:pPr>
            <w:r>
              <w:rPr/>
              <w:t>270mm x 130mm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b/>
                <w:bCs/>
              </w:rPr>
              <w:t>Grubość pustej poduszki:</w:t>
            </w:r>
            <w:r>
              <w:rPr/>
              <w:t xml:space="preserve"> maksymalnie 5mm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b/>
                <w:bCs/>
              </w:rPr>
              <w:t>Materiał poduszki:</w:t>
            </w:r>
            <w:r>
              <w:rPr/>
              <w:t xml:space="preserve"> wzmocniony polipropylen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b/>
                <w:bCs/>
              </w:rPr>
              <w:t>Pompka (gruszka):</w:t>
            </w:r>
            <w:r>
              <w:rPr/>
              <w:t xml:space="preserve"> do pompowania poduszki z zaworem do spuszczania powietrza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b/>
                <w:bCs/>
              </w:rPr>
              <w:t>Wężyk do pompki:</w:t>
            </w:r>
            <w:r>
              <w:rPr/>
              <w:t xml:space="preserve"> długość 200mm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b/>
                <w:bCs/>
              </w:rPr>
              <w:t>Wysokość unoszenia:</w:t>
            </w:r>
            <w:r>
              <w:rPr/>
              <w:t xml:space="preserve"> minimum 30mm,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8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3. Dokumentacja i certyfikaty: </w:t>
            </w:r>
            <w:r>
              <w:rPr/>
              <w:t xml:space="preserve">Wszystkie elementy zestawu muszą posiadać </w:t>
            </w:r>
            <w:r>
              <w:rPr>
                <w:b/>
                <w:bCs/>
              </w:rPr>
              <w:t>certyfikat C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Gwarancja</w:t>
            </w:r>
          </w:p>
          <w:p>
            <w:pPr>
              <w:pStyle w:val="Normal"/>
              <w:numPr>
                <w:ilvl w:val="0"/>
                <w:numId w:val="104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:</w:t>
            </w:r>
            <w:r>
              <w:rPr/>
              <w:t xml:space="preserve"> 24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Inne wymagania</w:t>
            </w:r>
          </w:p>
          <w:p>
            <w:pPr>
              <w:pStyle w:val="Normal"/>
              <w:numPr>
                <w:ilvl w:val="0"/>
                <w:numId w:val="122"/>
              </w:numPr>
              <w:spacing w:before="0" w:after="0"/>
              <w:rPr/>
            </w:pPr>
            <w:r>
              <w:rPr/>
              <w:t>Zestawy muszą być dostarczone w pełni funkcjonalne i zgodne z powyższymi parametrami, gotowe do użycia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awarka do plastiku z zestawem spoi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i dostawa 1 kompletu spawarki do plastiku, w skład którego wchodzą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1. Spawarka do plastiku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Napięcie zasilania:</w:t>
            </w:r>
            <w:r>
              <w:rPr/>
              <w:t xml:space="preserve"> 230V; 50Hz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Moc urządzenia:</w:t>
            </w:r>
            <w:r>
              <w:rPr/>
              <w:t xml:space="preserve"> 750W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Przepływ gorącego powietrza:</w:t>
            </w:r>
            <w:r>
              <w:rPr/>
              <w:t xml:space="preserve"> 120l/min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Regulacja temperatury gorącego powietrza:</w:t>
            </w:r>
            <w:r>
              <w:rPr/>
              <w:t xml:space="preserve"> w zakresie 100°C - 480°C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Stabilność temperatury gorącego powietrza:</w:t>
            </w:r>
            <w:r>
              <w:rPr/>
              <w:t xml:space="preserve"> ±1°C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Element generujący ruch gorącego powietrza:</w:t>
            </w:r>
            <w:r>
              <w:rPr/>
              <w:t xml:space="preserve"> wentylator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Dopuszczalny poziom hałasu urządzenia:</w:t>
            </w:r>
            <w:r>
              <w:rPr/>
              <w:t xml:space="preserve"> do 60dB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Długość przewodu zasilającego:</w:t>
            </w:r>
            <w:r>
              <w:rPr/>
              <w:t xml:space="preserve"> 1,5m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Waga urządzenia:</w:t>
            </w:r>
            <w:r>
              <w:rPr/>
              <w:t xml:space="preserve"> do 2kg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spawarki:</w:t>
            </w:r>
          </w:p>
          <w:p>
            <w:pPr>
              <w:pStyle w:val="Normal"/>
              <w:numPr>
                <w:ilvl w:val="1"/>
                <w:numId w:val="70"/>
              </w:numPr>
              <w:spacing w:before="0" w:after="0"/>
              <w:rPr/>
            </w:pPr>
            <w:r>
              <w:rPr/>
              <w:t>stacja lutownicza,</w:t>
            </w:r>
          </w:p>
          <w:p>
            <w:pPr>
              <w:pStyle w:val="Normal"/>
              <w:numPr>
                <w:ilvl w:val="1"/>
                <w:numId w:val="70"/>
              </w:numPr>
              <w:spacing w:before="0" w:after="0"/>
              <w:rPr/>
            </w:pPr>
            <w:r>
              <w:rPr/>
              <w:t>kolba na gorące powietrze,</w:t>
            </w:r>
          </w:p>
          <w:p>
            <w:pPr>
              <w:pStyle w:val="Normal"/>
              <w:numPr>
                <w:ilvl w:val="1"/>
                <w:numId w:val="70"/>
              </w:numPr>
              <w:spacing w:before="0" w:after="0"/>
              <w:rPr/>
            </w:pPr>
            <w:r>
              <w:rPr/>
              <w:t>4 wymienne dysze: okrągłe o średnicach 5mm, 8mm, 10mm, kwadratowa 13mm,</w:t>
            </w:r>
          </w:p>
          <w:p>
            <w:pPr>
              <w:pStyle w:val="Normal"/>
              <w:numPr>
                <w:ilvl w:val="1"/>
                <w:numId w:val="70"/>
              </w:numPr>
              <w:spacing w:before="0" w:after="0"/>
              <w:rPr/>
            </w:pPr>
            <w:r>
              <w:rPr/>
              <w:t>dysza do spawania plastiku,</w:t>
            </w:r>
          </w:p>
          <w:p>
            <w:pPr>
              <w:pStyle w:val="Normal"/>
              <w:numPr>
                <w:ilvl w:val="1"/>
                <w:numId w:val="70"/>
              </w:numPr>
              <w:spacing w:before="0" w:after="0"/>
              <w:rPr/>
            </w:pPr>
            <w:r>
              <w:rPr/>
              <w:t>uchwyt na kolbę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w języku polskim,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280"/>
              <w:rPr/>
            </w:pPr>
            <w:r>
              <w:rPr>
                <w:b/>
                <w:bCs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2. Zestaw spoiw do spawarki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W skład zestawu wchodzi 20 rodzajów spoiw, każde w ilości 150g. Spoiwa muszą być posegregowane i opisane. Parametry techniczne spoiw: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ABS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ABS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/PE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/PE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/EPDM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P/EPDM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A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A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C/ABS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C/ABS trójkątne 3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TPO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TPO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LDPE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S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S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BT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BT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HDPE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OM trójkątne 4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0"/>
              <w:rPr/>
            </w:pPr>
            <w:r>
              <w:rPr>
                <w:b/>
                <w:bCs/>
              </w:rPr>
              <w:t>Spoiwo POM płaskie 8 mm</w:t>
            </w:r>
            <w:r>
              <w:rPr/>
              <w:t xml:space="preserve"> – 150g,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280"/>
              <w:rPr/>
            </w:pPr>
            <w:r>
              <w:rPr>
                <w:b/>
                <w:bCs/>
              </w:rPr>
              <w:t>Spoiwo PC trójkątne 4 mm</w:t>
            </w:r>
            <w:r>
              <w:rPr/>
              <w:t xml:space="preserve"> – 150g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dodatkowe</w:t>
            </w:r>
          </w:p>
          <w:p>
            <w:pPr>
              <w:pStyle w:val="Normal"/>
              <w:numPr>
                <w:ilvl w:val="0"/>
                <w:numId w:val="180"/>
              </w:numPr>
              <w:spacing w:before="0" w:after="0"/>
              <w:rPr/>
            </w:pPr>
            <w:r>
              <w:rPr/>
              <w:t>Spoiwa muszą być oddzielnie posegregowane i opisane, z uwzględnieniem rodzaju materiału i kształtu (płaskie, trójkątne) oraz średnicy.</w:t>
            </w:r>
          </w:p>
          <w:p>
            <w:pPr>
              <w:pStyle w:val="Normal"/>
              <w:numPr>
                <w:ilvl w:val="0"/>
                <w:numId w:val="180"/>
              </w:numPr>
              <w:spacing w:before="0" w:after="280"/>
              <w:rPr/>
            </w:pPr>
            <w:r>
              <w:rPr/>
              <w:t>Zestaw spawarki do plastiku oraz spoiwa muszą być zgodne z obowiązującymi normami jakościowymi i bezpieczeństw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Gwarancja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:</w:t>
            </w:r>
            <w:r>
              <w:rPr/>
              <w:t xml:space="preserve"> 24 miesiące od daty dostarczenia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alarka elektryczna 23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Opis Przedmiotu Zamówienia (OPZ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i dostawa 2 sztuk opalarek elektrycznych z wyposażeniem, w skład których wchodzi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1. Opalarka elektryczna z wyposażeniem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Zasilanie:</w:t>
            </w:r>
            <w:r>
              <w:rPr/>
              <w:t xml:space="preserve"> 230V/50Hz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Moc:</w:t>
            </w:r>
            <w:r>
              <w:rPr/>
              <w:t xml:space="preserve"> 2000W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Regulacja temperatury:</w:t>
            </w:r>
            <w:r>
              <w:rPr/>
              <w:t xml:space="preserve"> siedmiostopniowa, w zakresie od 50°C do 600°C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Temperatura maksymalna:</w:t>
            </w:r>
            <w:r>
              <w:rPr/>
              <w:t xml:space="preserve"> 600°C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Wydajność:</w:t>
            </w:r>
            <w:r>
              <w:rPr/>
              <w:t xml:space="preserve"> 500 l/min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biegi:</w:t>
            </w:r>
          </w:p>
          <w:p>
            <w:pPr>
              <w:pStyle w:val="Normal"/>
              <w:numPr>
                <w:ilvl w:val="1"/>
                <w:numId w:val="43"/>
              </w:numPr>
              <w:spacing w:before="0" w:after="0"/>
              <w:rPr/>
            </w:pPr>
            <w:r>
              <w:rPr/>
              <w:t>Przepływ powietrza: od 250 l/min do 500 l/min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Funkcja chłodzenia:</w:t>
            </w:r>
            <w:r>
              <w:rPr/>
              <w:t xml:space="preserve"> przy temperaturze 500°C umożliwia ostudzenie dyszy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Grzałka:</w:t>
            </w:r>
            <w:r>
              <w:rPr/>
              <w:t xml:space="preserve"> ceramiczna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Zabezpieczenie przed przegrzaniem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rgonomiczna rękojeść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Gumowy kabel o długości:</w:t>
            </w:r>
            <w:r>
              <w:rPr/>
              <w:t xml:space="preserve"> 1,8m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Stopień ochrony:</w:t>
            </w:r>
            <w:r>
              <w:rPr/>
              <w:t xml:space="preserve"> IPX0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Klasa izolacji elektrycznej:</w:t>
            </w:r>
            <w:r>
              <w:rPr/>
              <w:t xml:space="preserve"> II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:</w:t>
            </w:r>
          </w:p>
          <w:p>
            <w:pPr>
              <w:pStyle w:val="Normal"/>
              <w:numPr>
                <w:ilvl w:val="1"/>
                <w:numId w:val="43"/>
              </w:numPr>
              <w:spacing w:before="0" w:after="0"/>
              <w:rPr/>
            </w:pPr>
            <w:r>
              <w:rPr/>
              <w:t>5 wymiennych dysz: do szyb, okrągła, płaska wąska, płaska szeroka, trójnik do spawania PP, PE, PVC, PPR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akowanie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w języku polskim,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 C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0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2. Skrobak z wymiennymi ostrzami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chwyt skrobaka: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Minimalne wymiary uchwytu: średnica 30mm, długość: 45mm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Rękojeść wykonana z tworzywa sztucznego z powierzchnią antypoślizgową z gumy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Uchwyt mocujący ostrza skrobaka wykonany z aluminium lub stali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Mocowanie ostrzy za pomocą śruby zaciskowej,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enne ostrza (20 sztuk każdego typu):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0,6 x 12 mm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0,6 x 16 mm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0,6 x 16 mm, pochylenie 53°,</w:t>
            </w:r>
          </w:p>
          <w:p>
            <w:pPr>
              <w:pStyle w:val="Normal"/>
              <w:numPr>
                <w:ilvl w:val="1"/>
                <w:numId w:val="28"/>
              </w:numPr>
              <w:spacing w:before="0" w:after="0"/>
              <w:rPr/>
            </w:pPr>
            <w:r>
              <w:rPr/>
              <w:t>0,6 x 20 mm,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lizka do przechowywania,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w języku polskim,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dodatkowe</w:t>
            </w:r>
          </w:p>
          <w:p>
            <w:pPr>
              <w:pStyle w:val="Normal"/>
              <w:numPr>
                <w:ilvl w:val="0"/>
                <w:numId w:val="98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24 miesiące od daty dostarczenia,</w:t>
            </w:r>
          </w:p>
          <w:p>
            <w:pPr>
              <w:pStyle w:val="Normal"/>
              <w:numPr>
                <w:ilvl w:val="0"/>
                <w:numId w:val="98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urządzenia muszą być zgodne z obowiązującymi normami jakościowymi oraz posiadać certyfikat CE,</w:t>
            </w:r>
          </w:p>
          <w:p>
            <w:pPr>
              <w:pStyle w:val="Normal"/>
              <w:numPr>
                <w:ilvl w:val="0"/>
                <w:numId w:val="98"/>
              </w:numPr>
              <w:spacing w:before="0" w:after="28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odpowiednie do transportu i przechowywania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0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datkowe uwagi</w:t>
            </w:r>
          </w:p>
          <w:p>
            <w:pPr>
              <w:pStyle w:val="Normal"/>
              <w:numPr>
                <w:ilvl w:val="0"/>
                <w:numId w:val="171"/>
              </w:numPr>
              <w:spacing w:before="0" w:after="0"/>
              <w:rPr/>
            </w:pPr>
            <w:r>
              <w:rPr/>
              <w:t>Zamówienie obejmuje dostawę dwóch sztuk opalarek elektrycznych z pełnym wyposażeniem oraz dwóch skrobaków z wymiennymi ostrz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kumulator samochodowy 12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dmiot zamówieni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Zakup i dostawa 3 sztuk akumulatorów samochodowych 12V o następujących parametrach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1. Parametry techniczne akumulatora: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Technologia:</w:t>
            </w:r>
            <w:r>
              <w:rPr/>
              <w:t xml:space="preserve"> Akumulator kwasowo-ołowiowy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Napięcie:</w:t>
            </w:r>
            <w:r>
              <w:rPr/>
              <w:t xml:space="preserve"> 12V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Pojemność:</w:t>
            </w:r>
            <w:r>
              <w:rPr/>
              <w:t xml:space="preserve"> 62Ah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Prąd rozruchu:</w:t>
            </w:r>
            <w:r>
              <w:rPr/>
              <w:t xml:space="preserve"> 600A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ary akumulatora: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rPr/>
            </w:pPr>
            <w:r>
              <w:rPr/>
              <w:t>Długość: od 230mm do 290mm,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rPr/>
            </w:pPr>
            <w:r>
              <w:rPr/>
              <w:t>Szerokość: od 160mm do 190mm,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rPr/>
            </w:pPr>
            <w:r>
              <w:rPr/>
              <w:t>Wysokość: od 175mm do 190mm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Układ biegunów:</w:t>
            </w:r>
            <w:r>
              <w:rPr/>
              <w:t xml:space="preserve"> prawy plus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Rodzaj biegunów:</w:t>
            </w:r>
            <w:r>
              <w:rPr/>
              <w:t xml:space="preserve"> 1 (standardowe bieguny)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Mocowanie:</w:t>
            </w:r>
            <w:r>
              <w:rPr/>
              <w:t xml:space="preserve"> B13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Waga:</w:t>
            </w:r>
            <w:r>
              <w:rPr/>
              <w:t xml:space="preserve"> do 20kg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Bezobsługowy:</w:t>
            </w:r>
            <w:r>
              <w:rPr/>
              <w:t xml:space="preserve"> Tak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w języku polskim,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dodatkowe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24 miesiące od daty dostarczenia,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Akumulator musi być zgodny z obowiązującymi normami jakościowymi oraz posiadać certyfikat CE,</w:t>
            </w:r>
          </w:p>
          <w:p>
            <w:pPr>
              <w:pStyle w:val="Normal"/>
              <w:numPr>
                <w:ilvl w:val="0"/>
                <w:numId w:val="55"/>
              </w:numPr>
              <w:spacing w:before="0" w:after="28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Akumulatory muszą być dostarczone w odpowiednich opakowaniach transportowych zapewniających bezpieczeństwo w trakcie transpor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datkowe uwagi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/>
              <w:t>Zamówienie obejmuje dostawę 3 sztuk akumulatorów samochodowych o wskazanych parametrac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utomatyczny ściągacz izolacji z zestawem konek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akup  i dostawa trzech sztuk automatycznych ściągaczy izolacji z zestawem konektorów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Automatyczny ściągacz izolacji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Funkcje ściągacza: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/>
            </w:pPr>
            <w:r>
              <w:rPr/>
              <w:t>Cięcie przewodów,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/>
            </w:pPr>
            <w:r>
              <w:rPr/>
              <w:t>Ściąganie izolacji,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80"/>
              <w:rPr/>
            </w:pPr>
            <w:r>
              <w:rPr/>
              <w:t>Zaciskanie konektorów nieizolowanych, izolowanych oraz zaciskow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: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Materiał korpusu:</w:t>
            </w:r>
            <w:r>
              <w:rPr/>
              <w:t xml:space="preserve"> Stal A3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Wykończenie korpusu:</w:t>
            </w:r>
            <w:r>
              <w:rPr/>
              <w:t xml:space="preserve"> Oksydowane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Materiał ostrza:</w:t>
            </w:r>
            <w:r>
              <w:rPr/>
              <w:t xml:space="preserve"> Cr12MoV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Długość ściągacza:</w:t>
            </w:r>
            <w:r>
              <w:rPr/>
              <w:t xml:space="preserve"> 205 mm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Rękojeść:</w:t>
            </w:r>
            <w:r>
              <w:rPr/>
              <w:t xml:space="preserve"> Izolowana, tworzywo sztuczne/guma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Zakres cięcia przewodów:</w:t>
            </w:r>
            <w:r>
              <w:rPr/>
              <w:t xml:space="preserve"> Od 0.2 mm² do 6.0 mm² (AWG 24-10)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Zakres zaciskania konektorów:</w:t>
            </w:r>
            <w:r>
              <w:rPr/>
              <w:t xml:space="preserve"> Izolowanych i nieizolowanych od 0.2 mm² do 6.0 mm² (AWG 22-10)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Tak, w języku polskim,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280"/>
              <w:rPr/>
            </w:pPr>
            <w:r>
              <w:rPr>
                <w:b/>
                <w:bCs/>
              </w:rPr>
              <w:t>Certyfikat CE:</w:t>
            </w:r>
            <w:r>
              <w:rPr/>
              <w:t xml:space="preserve"> Tak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Zestaw konektorów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zestawu:</w:t>
            </w:r>
          </w:p>
          <w:p>
            <w:pPr>
              <w:pStyle w:val="Normal"/>
              <w:numPr>
                <w:ilvl w:val="0"/>
                <w:numId w:val="99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samochodowe męskie i żeńskie nieizolowane: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męski szerokość 6,4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żeński szerokość 6,4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męski szerokość 4,8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żeński szerokość 4,8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męski szerokość 2,8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żeński szerokość 2,8 mm – 300 szt.</w:t>
            </w:r>
          </w:p>
          <w:p>
            <w:pPr>
              <w:pStyle w:val="Normal"/>
              <w:numPr>
                <w:ilvl w:val="0"/>
                <w:numId w:val="99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oczkowe: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oczkowy średnica 3,2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oczkowy średnica 5,2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oczkowy średnica 6,2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oczkowy średnica 8,2 mm – 300 szt.,</w:t>
            </w:r>
          </w:p>
          <w:p>
            <w:pPr>
              <w:pStyle w:val="Normal"/>
              <w:numPr>
                <w:ilvl w:val="1"/>
                <w:numId w:val="99"/>
              </w:numPr>
              <w:spacing w:before="0" w:after="0"/>
              <w:rPr/>
            </w:pPr>
            <w:r>
              <w:rPr/>
              <w:t>Konektor oczkowy średnica 10,5 mm – 300 szt.</w:t>
            </w:r>
          </w:p>
          <w:p>
            <w:pPr>
              <w:pStyle w:val="Normal"/>
              <w:numPr>
                <w:ilvl w:val="0"/>
                <w:numId w:val="99"/>
              </w:numPr>
              <w:spacing w:before="0" w:after="280"/>
              <w:rPr/>
            </w:pPr>
            <w:r>
              <w:rPr>
                <w:b/>
                <w:bCs/>
              </w:rPr>
              <w:t>Materiał konektorów:</w:t>
            </w:r>
            <w:r>
              <w:rPr/>
              <w:t xml:space="preserve"> Mosiądz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24 miesiące od daty dostarczenia,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Produkt musi posiadać certyfikat CE i spełniać obowiązujące normy jakościowe,</w:t>
            </w:r>
          </w:p>
          <w:p>
            <w:pPr>
              <w:pStyle w:val="Normal"/>
              <w:numPr>
                <w:ilvl w:val="0"/>
                <w:numId w:val="62"/>
              </w:numPr>
              <w:spacing w:before="0" w:after="28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Zestaw powinien być dostarczony w odpowiednich opakowaniach transportowych zapewniających bezpieczeństwo w trakcie transpor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Zamówienie obejmuje dostawę 3 sztuk automatycznych ściągaczy izolacji z zestawem konektorów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Dostarczony ściągacz izolacji powinien być nowy, fabrycznie zapakowany, niezniszczo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Akcesoria (konektory) powinny być odpowiednio posegregowane w opakowaniach, zapewniających łatwą identyfikację oraz dostęp do każdej sztuk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Dokumentacja:</w:t>
            </w:r>
          </w:p>
          <w:p>
            <w:pPr>
              <w:pStyle w:val="Normal"/>
              <w:numPr>
                <w:ilvl w:val="0"/>
                <w:numId w:val="190"/>
              </w:numPr>
              <w:spacing w:before="0" w:after="0"/>
              <w:rPr/>
            </w:pPr>
            <w:r>
              <w:rPr/>
              <w:t>Wraz z dostawą należy dostarczyć instrukcję obsługi oraz kartę gwarancyjną w języku polskim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grzewarka do wyciągania wgnieceń karoserii pojazdów samocho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akup i dostawa 1 sztuki Zgrzewarki do wyciągania wgnieceń karoserii pojazdów samochodowych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arametry zasilania urządzenia:</w:t>
            </w:r>
          </w:p>
          <w:p>
            <w:pPr>
              <w:pStyle w:val="Normal"/>
              <w:numPr>
                <w:ilvl w:val="0"/>
                <w:numId w:val="80"/>
              </w:numPr>
              <w:spacing w:before="0" w:after="0"/>
              <w:rPr/>
            </w:pPr>
            <w:r>
              <w:rPr>
                <w:b/>
                <w:bCs/>
              </w:rPr>
              <w:t>Napięcie zasilania:</w:t>
            </w:r>
            <w:r>
              <w:rPr/>
              <w:t xml:space="preserve"> 400V,</w:t>
            </w:r>
          </w:p>
          <w:p>
            <w:pPr>
              <w:pStyle w:val="Normal"/>
              <w:numPr>
                <w:ilvl w:val="0"/>
                <w:numId w:val="80"/>
              </w:numPr>
              <w:spacing w:before="0" w:after="0"/>
              <w:rPr/>
            </w:pPr>
            <w:r>
              <w:rPr>
                <w:b/>
                <w:bCs/>
              </w:rPr>
              <w:t>Moc znamionowa prądu zasilania:</w:t>
            </w:r>
            <w:r>
              <w:rPr/>
              <w:t xml:space="preserve"> 12,5 kVA,</w:t>
            </w:r>
          </w:p>
          <w:p>
            <w:pPr>
              <w:pStyle w:val="Normal"/>
              <w:numPr>
                <w:ilvl w:val="0"/>
                <w:numId w:val="80"/>
              </w:numPr>
              <w:spacing w:before="0" w:after="0"/>
              <w:rPr/>
            </w:pPr>
            <w:r>
              <w:rPr>
                <w:b/>
                <w:bCs/>
              </w:rPr>
              <w:t>Natężenie prądu zasilania:</w:t>
            </w:r>
            <w:r>
              <w:rPr/>
              <w:t xml:space="preserve"> 20-65A,</w:t>
            </w:r>
          </w:p>
          <w:p>
            <w:pPr>
              <w:pStyle w:val="Normal"/>
              <w:numPr>
                <w:ilvl w:val="0"/>
                <w:numId w:val="80"/>
              </w:numPr>
              <w:spacing w:before="0" w:after="280"/>
              <w:rPr/>
            </w:pPr>
            <w:r>
              <w:rPr>
                <w:b/>
                <w:bCs/>
              </w:rPr>
              <w:t>Zakres częstotliwości:</w:t>
            </w:r>
            <w:r>
              <w:rPr/>
              <w:t xml:space="preserve"> 50Hz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Parametry zgrzewania: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Natężenie prądu zgrzewania:</w:t>
            </w:r>
            <w:r>
              <w:rPr/>
              <w:t xml:space="preserve"> 200-4200A (regulowane)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Napięcie prądu wyjściowego:</w:t>
            </w:r>
            <w:r>
              <w:rPr/>
              <w:t xml:space="preserve"> 1-13V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Napięcie prądu wyjściowego (elektroda węglowa):</w:t>
            </w:r>
            <w:r>
              <w:rPr/>
              <w:t xml:space="preserve"> 6-10V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Napięcie prądu wyjściowego (przygrzewanie podkładek):</w:t>
            </w:r>
            <w:r>
              <w:rPr/>
              <w:t xml:space="preserve"> 1-12V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Napięcie prądu wyjściowego (zgrzewanie jednostronne):</w:t>
            </w:r>
            <w:r>
              <w:rPr/>
              <w:t xml:space="preserve"> 1-13V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0"/>
              <w:rPr/>
            </w:pPr>
            <w:r>
              <w:rPr>
                <w:b/>
                <w:bCs/>
              </w:rPr>
              <w:t>Regulacja czasu zgrzewania:</w:t>
            </w:r>
            <w:r>
              <w:rPr/>
              <w:t xml:space="preserve"> 0,1-9,9s,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280"/>
              <w:rPr/>
            </w:pPr>
            <w:r>
              <w:rPr>
                <w:b/>
                <w:bCs/>
              </w:rPr>
              <w:t>Maksymalna grubość zgrzewanego materiału:</w:t>
            </w:r>
            <w:r>
              <w:rPr/>
              <w:t xml:space="preserve"> 1,2m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Parametry techniczne: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>
                <w:b/>
                <w:bCs/>
              </w:rPr>
              <w:t>Klasa ochrony:</w:t>
            </w:r>
            <w:r>
              <w:rPr/>
              <w:t xml:space="preserve"> IP21,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>
                <w:b/>
                <w:bCs/>
              </w:rPr>
              <w:t>Wymiary zgrzewarki:</w:t>
            </w:r>
            <w:r>
              <w:rPr/>
              <w:t xml:space="preserve"> 480mm x 320mm x 330mm,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>
                <w:b/>
                <w:bCs/>
              </w:rPr>
              <w:t>Wymiary zgrzewarki z wózkiem:</w:t>
            </w:r>
            <w:r>
              <w:rPr/>
              <w:t xml:space="preserve"> 560mm x 490mm x 990mm,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>
                <w:b/>
                <w:bCs/>
              </w:rPr>
              <w:t>Waga zgrzewarki:</w:t>
            </w:r>
            <w:r>
              <w:rPr/>
              <w:t xml:space="preserve"> 24 kg,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80"/>
              <w:rPr/>
            </w:pPr>
            <w:r>
              <w:rPr>
                <w:b/>
                <w:bCs/>
              </w:rPr>
              <w:t>Waga zgrzewarki z wózkiem:</w:t>
            </w:r>
            <w:r>
              <w:rPr/>
              <w:t xml:space="preserve"> 44 kg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Typy obsługiwanych blach:</w:t>
            </w:r>
          </w:p>
          <w:p>
            <w:pPr>
              <w:pStyle w:val="Normal"/>
              <w:numPr>
                <w:ilvl w:val="0"/>
                <w:numId w:val="78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tal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Wyposażenie zestawu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ózek transportowy na kółkach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Przewód roboczy z wtykiem DX50 i uchwytem (pistoletem)</w:t>
            </w:r>
            <w:r>
              <w:rPr/>
              <w:t xml:space="preserve"> - 2,2 m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Przewód masowy z wtykiem DX50 i końcówką masy</w:t>
            </w:r>
            <w:r>
              <w:rPr/>
              <w:t xml:space="preserve"> - 2 m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Przewód zasilający bez wtyku</w:t>
            </w:r>
            <w:r>
              <w:rPr/>
              <w:t xml:space="preserve"> - 2,5 m (do zestawu należy dołączyć wtyczkę zasilania do gniazda 400V 32A)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Wybijak do pistoletu z uchwytem do podkładek trójkątnych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Wybijak z hakiem do podkładek okrągłych i prostych lub do drutu falistego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Przyssawka próżniowa mechaniczna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Uchwyt grzebieniowy wyciągający (6 pazurów)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Hak młotka kinetycznego do wyciągania podkładek okrągłych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Końcówka masy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Elektroda do podkładek okrągłych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Elektroda do podkładek prostych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Elektroda do zgniatania nierówności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ektroda dwustronna do drutu falistego i do zgrzewania jednostronnego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Elektroda dwustronna magnetyczna do nitów z gwintem M5/M6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</w:rPr>
              <w:t>Uchwyt do elektrody węglowej</w:t>
            </w:r>
            <w:r>
              <w:rPr/>
              <w:t xml:space="preserve"> - 1 szt.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b/>
                <w:bCs/>
              </w:rPr>
              <w:t>Quick Puller</w:t>
            </w:r>
            <w:r>
              <w:rPr/>
              <w:t xml:space="preserve"> - 1 szt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Akcesoria: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Podkładki okrągłe 12 mm</w:t>
            </w:r>
            <w:r>
              <w:rPr/>
              <w:t xml:space="preserve"> -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Podkładki trójkątne</w:t>
            </w:r>
            <w:r>
              <w:rPr/>
              <w:t xml:space="preserve"> -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Podkładki proste</w:t>
            </w:r>
            <w:r>
              <w:rPr/>
              <w:t xml:space="preserve"> –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Podkładki proste skręcane</w:t>
            </w:r>
            <w:r>
              <w:rPr/>
              <w:t xml:space="preserve"> –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Nity z gwintem M5 L=16 mm:</w:t>
            </w:r>
            <w:r>
              <w:rPr/>
              <w:t xml:space="preserve">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Nity z gwintem M6 L=16 mm:</w:t>
            </w:r>
            <w:r>
              <w:rPr/>
              <w:t xml:space="preserve"> 10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Drut falisty L=300 mm:</w:t>
            </w:r>
            <w:r>
              <w:rPr/>
              <w:t xml:space="preserve"> 5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Elektrody węglowe L=300 mm</w:t>
            </w:r>
            <w:r>
              <w:rPr/>
              <w:t xml:space="preserve"> - 5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Elektrody węglowe L=350 mm</w:t>
            </w:r>
            <w:r>
              <w:rPr/>
              <w:t xml:space="preserve"> - 50 szt.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 xml:space="preserve"> w języku polskim,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. Wymagania dodatkowe: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36 miesiące od daty dostarczenia,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Produkt musi posiadać certyfikat CE i spełniać obowiązujące normy jakościowe,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Zgrzewarka i akcesoria muszą być dostarczone w odpowiednich opakowaniach transportowych, zapewniających bezpieczeństwo w trakcie transportu,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280"/>
              <w:rPr/>
            </w:pPr>
            <w:r>
              <w:rPr>
                <w:b/>
                <w:bCs/>
              </w:rPr>
              <w:t>Dokumentacja:</w:t>
            </w:r>
            <w:r>
              <w:rPr/>
              <w:t xml:space="preserve"> Zestaw musi być dostarczony z kompletną dokumentacją, w tym instrukcją obsługi w języku polski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. Dodatkowe uwagi:</w:t>
            </w:r>
          </w:p>
          <w:p>
            <w:pPr>
              <w:pStyle w:val="Normal"/>
              <w:numPr>
                <w:ilvl w:val="0"/>
                <w:numId w:val="206"/>
              </w:numPr>
              <w:spacing w:before="0" w:after="280"/>
              <w:rPr/>
            </w:pPr>
            <w:r>
              <w:rPr/>
              <w:t>Zgrzewarka powinna być fabrycznie nowa, w pełni sprawna, z kompletem akcesoriów wymienionych w specyfikacji,</w:t>
            </w:r>
          </w:p>
          <w:p>
            <w:pPr>
              <w:pStyle w:val="Normal"/>
              <w:numPr>
                <w:ilvl w:val="0"/>
                <w:numId w:val="206"/>
              </w:numPr>
              <w:spacing w:before="0" w:after="0"/>
              <w:rPr/>
            </w:pPr>
            <w:r>
              <w:rPr/>
              <w:t>Dostarczona zgrzewarka powinna posiadać system zabezpieczeń przed przegrzaniem oraz uszkodzeniami elektryczny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do usuwania wgnieceń blachar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1 sztuki Zestawu do usuwania wgnieceń blacharskich (bez integracji w powłokę lakierniczą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Skład zestawu: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uty ze stali nierdzewnej o specjalnych kształtach i rozmiarach do usuwania wgnieceń powłoki blacharskiej w trudnodostępnych miejscach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34 sztuki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uller blacharski do wyciągania wgnieceń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łotek bezwładnościowy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łotek blacharski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łotek aluminiowy z wymiennymi końcówkami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talowy pobijak z dziewięcioma końcówkami do usuwania wgnieceń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zyssawka gumowa do wyciągania wgnieceń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duszka ciśnieniowa z pompką i zawore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stolet do kleju 11mm na gorąco 100W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stolet do kleju 7mm zasilany z gniazdka zapalniczki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/>
            </w:pPr>
            <w:r>
              <w:rPr>
                <w:b/>
                <w:bCs/>
              </w:rPr>
              <w:t>Żółty klej w laskach do przyklejania grzybków 11m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arny klej w laskach do przyklejania grzybków 11m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zpachelka do usuwania kleju pozostałego po operacjach blacharskich z tworzywa sztucznego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mpa cieniowa o wymiarach 180x360 mm z kablem zasilającym 5m i zasilacze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3 sztuki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mpa refleksyjna LED z kablem zasilającym 5m i zasilacze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3 sztuki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iny do rozpierania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6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stikowe łyżki do demontażu spinek i elementów wnętrza pojazdu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7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/>
            </w:pPr>
            <w:r>
              <w:rPr>
                <w:b/>
                <w:bCs/>
              </w:rPr>
              <w:t>Łapki do spinek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7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rba na narzędzia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ałe grzybki (różne typy)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200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ebieskie grzybki (różne typy)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200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erwone grzybki (różne typy)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200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arne grzybki (różne typy)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200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wieszki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4 sztuki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ańcuch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2 sztuki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a zabezpieczająca lakier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ebieska mikrofibra do czyszczenia powierzchni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0 sztuk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rukcja obsługi w języku polskim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rtyfikat CE:</w:t>
            </w:r>
          </w:p>
          <w:p>
            <w:pPr>
              <w:pStyle w:val="Normal"/>
              <w:numPr>
                <w:ilvl w:val="1"/>
                <w:numId w:val="60"/>
              </w:numPr>
              <w:spacing w:before="0" w:after="280"/>
              <w:rPr/>
            </w:pPr>
            <w:r>
              <w:rPr/>
              <w:t>Ilość: 1 sztu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2. Wymagania dodatkowe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36 miesiące od daty dostarczenia,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Produkt musi posiadać certyfikat CE i spełniać obowiązujące normy jakościowe,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Zestaw musi być dostarczony w odpowiednich opakowaniach transportowych, zapewniających bezpieczeństwo w trakcie transportu,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/>
            </w:pPr>
            <w:r>
              <w:rPr>
                <w:b/>
                <w:bCs/>
              </w:rPr>
              <w:t>Dokumentacja:</w:t>
            </w:r>
            <w:r>
              <w:rPr/>
              <w:t xml:space="preserve"> Zestaw musi być dostarczony z kompletną dokumentacją, w tym instrukcją obsługi w języku polski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datkowe uwag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Zestaw musi zawierać wszystkie wymienione elementy w pełnej ilości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Narzędzia muszą być wysokiej jakości, przeznaczone do profesjonalnego użytku blacharskiego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awarka MIG, MAG, TIG (półautomat spawalniczy) - 23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i dostawa 1 sztuki Spawarki MIG, MAG, TIG (półautomat spawalniczy) - 230V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Specyfikacja techniczna urządzenia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zasilania:</w:t>
            </w:r>
          </w:p>
          <w:p>
            <w:pPr>
              <w:pStyle w:val="Normal"/>
              <w:numPr>
                <w:ilvl w:val="0"/>
                <w:numId w:val="141"/>
              </w:numPr>
              <w:spacing w:before="0" w:after="0"/>
              <w:rPr/>
            </w:pPr>
            <w:r>
              <w:rPr>
                <w:b/>
                <w:bCs/>
              </w:rPr>
              <w:t>Zasilanie:</w:t>
            </w:r>
            <w:r>
              <w:rPr/>
              <w:t xml:space="preserve"> 230V;</w:t>
            </w:r>
          </w:p>
          <w:p>
            <w:pPr>
              <w:pStyle w:val="Normal"/>
              <w:numPr>
                <w:ilvl w:val="0"/>
                <w:numId w:val="141"/>
              </w:numPr>
              <w:spacing w:before="0" w:after="0"/>
              <w:rPr/>
            </w:pPr>
            <w:r>
              <w:rPr>
                <w:b/>
                <w:bCs/>
              </w:rPr>
              <w:t>Ilość faz:</w:t>
            </w:r>
            <w:r>
              <w:rPr/>
              <w:t xml:space="preserve"> 1PH;</w:t>
            </w:r>
          </w:p>
          <w:p>
            <w:pPr>
              <w:pStyle w:val="Normal"/>
              <w:numPr>
                <w:ilvl w:val="0"/>
                <w:numId w:val="141"/>
              </w:numPr>
              <w:spacing w:before="0" w:after="280"/>
              <w:rPr/>
            </w:pPr>
            <w:r>
              <w:rPr>
                <w:b/>
                <w:bCs/>
              </w:rPr>
              <w:t>Częstotliwość prądu:</w:t>
            </w:r>
            <w:r>
              <w:rPr/>
              <w:t xml:space="preserve"> 50Hz;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: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Prąd spawania MIG/MAG:</w:t>
            </w:r>
            <w:r>
              <w:rPr/>
              <w:t xml:space="preserve"> w zakresie 10A - 220A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Prąd spawania MMA, TIG:</w:t>
            </w:r>
            <w:r>
              <w:rPr/>
              <w:t xml:space="preserve"> 170A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Sprawność:</w:t>
            </w:r>
            <w:r>
              <w:rPr/>
              <w:t xml:space="preserve"> 60%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Napięcie biegu jałowego:</w:t>
            </w:r>
            <w:r>
              <w:rPr/>
              <w:t xml:space="preserve"> 62V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SYNERGIA:</w:t>
            </w:r>
            <w:r>
              <w:rPr/>
              <w:t xml:space="preserve"> Tak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Obsługa materiałów:</w:t>
            </w:r>
            <w:r>
              <w:rPr/>
              <w:t xml:space="preserve"> stal, aluminium, inox, lutospawanie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Podajnik:</w:t>
            </w:r>
            <w:r>
              <w:rPr/>
              <w:t xml:space="preserve"> 2R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Stosowane masy szpul w spawarce:</w:t>
            </w:r>
            <w:r>
              <w:rPr/>
              <w:t xml:space="preserve"> w zakresie 1kg - 5kg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Wielkość szpul:</w:t>
            </w:r>
            <w:r>
              <w:rPr/>
              <w:t xml:space="preserve"> D100/D200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Średnica drutu spawalniczego:</w:t>
            </w:r>
            <w:r>
              <w:rPr/>
              <w:t xml:space="preserve"> 0.6mm, 0.8mm, 1.0mm, 1.2mm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Zabezpieczenie obudowy:</w:t>
            </w:r>
            <w:r>
              <w:rPr/>
              <w:t xml:space="preserve"> IP21S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Chłodzenie:</w:t>
            </w:r>
            <w:r>
              <w:rPr/>
              <w:t xml:space="preserve"> wentylator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Waga:</w:t>
            </w:r>
            <w:r>
              <w:rPr/>
              <w:t xml:space="preserve"> 15kg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rPr/>
            </w:pPr>
            <w:r>
              <w:rPr>
                <w:b/>
                <w:bCs/>
              </w:rPr>
              <w:t>Instrukcja obsługi w języku polskim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280"/>
              <w:rPr/>
            </w:pPr>
            <w:r>
              <w:rPr>
                <w:b/>
                <w:bCs/>
              </w:rPr>
              <w:t>Certyfikat CE:</w:t>
            </w:r>
            <w:r>
              <w:rPr/>
              <w:t xml:space="preserve"> Tak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posażenie/skład zestawu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Półautomat spawalniczy:</w:t>
            </w:r>
          </w:p>
          <w:p>
            <w:pPr>
              <w:pStyle w:val="Normal"/>
              <w:numPr>
                <w:ilvl w:val="0"/>
                <w:numId w:val="137"/>
              </w:numPr>
              <w:spacing w:before="0" w:after="280"/>
              <w:rPr/>
            </w:pPr>
            <w:r>
              <w:rPr>
                <w:b/>
                <w:bCs/>
              </w:rPr>
              <w:t>Półautomat spawalniczy z przewodem zasilającym i wtyczką</w:t>
            </w:r>
            <w:r>
              <w:rPr/>
              <w:t xml:space="preserve"> (lub przejściówką do standardowego gniazda 230V/50Hz): 1 sztu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Uchwyty spawalnicze:</w:t>
            </w:r>
          </w:p>
          <w:p>
            <w:pPr>
              <w:pStyle w:val="Normal"/>
              <w:numPr>
                <w:ilvl w:val="0"/>
                <w:numId w:val="192"/>
              </w:numPr>
              <w:spacing w:before="0" w:after="0"/>
              <w:rPr/>
            </w:pPr>
            <w:r>
              <w:rPr>
                <w:b/>
                <w:bCs/>
              </w:rPr>
              <w:t>Uchwyt spawalniczy MB 15</w:t>
            </w:r>
            <w:r>
              <w:rPr/>
              <w:t xml:space="preserve"> o długości 3m: 2 sztuki;</w:t>
            </w:r>
          </w:p>
          <w:p>
            <w:pPr>
              <w:pStyle w:val="Normal"/>
              <w:numPr>
                <w:ilvl w:val="0"/>
                <w:numId w:val="192"/>
              </w:numPr>
              <w:spacing w:before="0" w:after="0"/>
              <w:rPr/>
            </w:pPr>
            <w:r>
              <w:rPr>
                <w:b/>
                <w:bCs/>
              </w:rPr>
              <w:t>Uchwyt spawalniczy TIG</w:t>
            </w:r>
            <w:r>
              <w:rPr/>
              <w:t xml:space="preserve"> z zaworkiem o długości 4m: 2 sztuki;</w:t>
            </w:r>
          </w:p>
          <w:p>
            <w:pPr>
              <w:pStyle w:val="Normal"/>
              <w:numPr>
                <w:ilvl w:val="0"/>
                <w:numId w:val="192"/>
              </w:numPr>
              <w:spacing w:before="0" w:after="0"/>
              <w:rPr/>
            </w:pPr>
            <w:r>
              <w:rPr>
                <w:b/>
                <w:bCs/>
              </w:rPr>
              <w:t>Uchwyt elektrodowy</w:t>
            </w:r>
            <w:r>
              <w:rPr/>
              <w:t xml:space="preserve"> o długości 2m: 2 sztuki;</w:t>
            </w:r>
          </w:p>
          <w:p>
            <w:pPr>
              <w:pStyle w:val="Normal"/>
              <w:numPr>
                <w:ilvl w:val="0"/>
                <w:numId w:val="192"/>
              </w:numPr>
              <w:spacing w:before="0" w:after="280"/>
              <w:rPr/>
            </w:pPr>
            <w:r>
              <w:rPr>
                <w:b/>
                <w:bCs/>
              </w:rPr>
              <w:t>Uchwyt masowy</w:t>
            </w:r>
            <w:r>
              <w:rPr/>
              <w:t xml:space="preserve"> o długości 2m: 2 sztuk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Akcesoria spawalnicze: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Przyłbica spawalnicza samościemniająca się:</w:t>
            </w:r>
            <w:r>
              <w:rPr/>
              <w:t xml:space="preserve"> 5 sztuk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Butla z mieszanką gazu Argon/CO2 8l:</w:t>
            </w:r>
            <w:r>
              <w:rPr/>
              <w:t xml:space="preserve"> 2 sztuki (z aktualną 10-letnią legalizacją)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Butla z gazem Argon 8l:</w:t>
            </w:r>
            <w:r>
              <w:rPr/>
              <w:t xml:space="preserve"> 2 sztuki (z aktualną 10-letnią legalizacją)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Reduktor butlowy Ar/CO2 z dwoma manometrami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Drut spawalniczy SG2</w:t>
            </w:r>
            <w:r>
              <w:rPr/>
              <w:t xml:space="preserve"> o wadze 5kg i średnicy 0.8mm: 5 sztuk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Rękawice spawalnicze:</w:t>
            </w:r>
            <w:r>
              <w:rPr/>
              <w:t xml:space="preserve"> 5 par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Preparat antyodpryskowy 400ml:</w:t>
            </w:r>
            <w:r>
              <w:rPr/>
              <w:t xml:space="preserve"> 10 sztuk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Elektrody uniwersalne 2.5mm - 10kg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0"/>
              <w:rPr/>
            </w:pPr>
            <w:r>
              <w:rPr>
                <w:b/>
                <w:bCs/>
              </w:rPr>
              <w:t>Opaski zaciskowe do podłączenia węża gazowego</w:t>
            </w:r>
            <w:r>
              <w:rPr/>
              <w:t xml:space="preserve"> (dopasowane do spawarki i węża): 2 sztuki;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280"/>
              <w:rPr/>
            </w:pPr>
            <w:r>
              <w:rPr>
                <w:b/>
                <w:bCs/>
              </w:rPr>
              <w:t>Wężyk do podłączenia gazu</w:t>
            </w:r>
            <w:r>
              <w:rPr/>
              <w:t xml:space="preserve"> o długości 1m: 1 sztuk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ątowniki magnetyczne:</w:t>
            </w:r>
          </w:p>
          <w:p>
            <w:pPr>
              <w:pStyle w:val="Normal"/>
              <w:numPr>
                <w:ilvl w:val="0"/>
                <w:numId w:val="186"/>
              </w:numPr>
              <w:spacing w:before="0" w:after="0"/>
              <w:rPr/>
            </w:pPr>
            <w:r>
              <w:rPr>
                <w:b/>
                <w:bCs/>
              </w:rPr>
              <w:t>Kątowniki magnetyczne</w:t>
            </w:r>
            <w:r>
              <w:rPr/>
              <w:t xml:space="preserve"> (komplet składający się z mini, dużych w kształcie strzałki i sześciokątnych):</w:t>
            </w:r>
          </w:p>
          <w:p>
            <w:pPr>
              <w:pStyle w:val="Normal"/>
              <w:numPr>
                <w:ilvl w:val="1"/>
                <w:numId w:val="186"/>
              </w:numPr>
              <w:spacing w:before="0" w:after="0"/>
              <w:rPr/>
            </w:pPr>
            <w:r>
              <w:rPr/>
              <w:t>4 mini kątowniki o sile trzymania 4,5 kg, zastosowanie pod kątem 45°, 90° i 135° (wymiary: 43 x 72 x 12 mm);</w:t>
            </w:r>
          </w:p>
          <w:p>
            <w:pPr>
              <w:pStyle w:val="Normal"/>
              <w:numPr>
                <w:ilvl w:val="1"/>
                <w:numId w:val="186"/>
              </w:numPr>
              <w:spacing w:before="0" w:after="0"/>
              <w:rPr/>
            </w:pPr>
            <w:r>
              <w:rPr/>
              <w:t>4 kątowniki dużych w kształcie strzałki o sile trzymania 11,5 kg, zastosowanie pod kątem 45°, 90° i 135° (wymiary: 82 x 118 x 14 mm);</w:t>
            </w:r>
          </w:p>
          <w:p>
            <w:pPr>
              <w:pStyle w:val="Normal"/>
              <w:numPr>
                <w:ilvl w:val="1"/>
                <w:numId w:val="186"/>
              </w:numPr>
              <w:spacing w:before="0" w:after="280"/>
              <w:rPr/>
            </w:pPr>
            <w:r>
              <w:rPr/>
              <w:t>4 kątowniki dużych sześciokątnych o sile trzymania 11,5 kg, zastosowanie pod kątem 30°, 45°, 60°, 75°, 90° i 135° (wymiary: 68 x 102 x 14 mm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Osprzęt TIG: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Tulejka zaciskowa 1,6/2,4/2,0mm:</w:t>
            </w:r>
            <w:r>
              <w:rPr/>
              <w:t xml:space="preserve"> 3 sztuki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Soczewka gazowa 1.6/2.0/2.4mm:</w:t>
            </w:r>
            <w:r>
              <w:rPr/>
              <w:t xml:space="preserve"> 3 sztuki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Dysza ceramiczna 42x9,5/11/12,5/17,5mm:</w:t>
            </w:r>
            <w:r>
              <w:rPr/>
              <w:t xml:space="preserve"> 4 sztuki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Elektroda TIG czerwona 1,6/2,0/2,4mm:</w:t>
            </w:r>
            <w:r>
              <w:rPr/>
              <w:t xml:space="preserve"> 50 sztuk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Izolator do soczewki SR 17/18/26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Korek TIG średni SR 17/18/26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Pudełko na elementy eksploatacyjne TIG:</w:t>
            </w:r>
            <w:r>
              <w:rPr/>
              <w:t xml:space="preserve"> 1 sztuka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Drut TIG ROD 1.6 do stali czarnej SG3:</w:t>
            </w:r>
            <w:r>
              <w:rPr/>
              <w:t xml:space="preserve"> 5kg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0"/>
              <w:rPr/>
            </w:pPr>
            <w:r>
              <w:rPr>
                <w:b/>
                <w:bCs/>
              </w:rPr>
              <w:t>Drut TIG 308 LSI fi 1,6mm:</w:t>
            </w:r>
            <w:r>
              <w:rPr/>
              <w:t xml:space="preserve"> 5kg;</w:t>
            </w:r>
          </w:p>
          <w:p>
            <w:pPr>
              <w:pStyle w:val="Normal"/>
              <w:numPr>
                <w:ilvl w:val="0"/>
                <w:numId w:val="199"/>
              </w:numPr>
              <w:spacing w:before="0" w:after="280"/>
              <w:rPr/>
            </w:pPr>
            <w:r>
              <w:rPr>
                <w:b/>
                <w:bCs/>
              </w:rPr>
              <w:t>Drut TIG 316 LSI fi 1,6mm:</w:t>
            </w:r>
            <w:r>
              <w:rPr/>
              <w:t xml:space="preserve"> 5kg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/>
            </w:pPr>
            <w:r>
              <w:rPr>
                <w:b/>
                <w:bCs/>
              </w:rPr>
              <w:t>Części eksploatacyjne uchwytu: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rPr/>
            </w:pPr>
            <w:r>
              <w:rPr>
                <w:b/>
                <w:bCs/>
              </w:rPr>
              <w:t>Dysze gazowe:</w:t>
            </w:r>
            <w:r>
              <w:rPr/>
              <w:t xml:space="preserve"> 5 sztuk;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rPr/>
            </w:pPr>
            <w:r>
              <w:rPr>
                <w:b/>
                <w:bCs/>
              </w:rPr>
              <w:t>Łączniki prądowe ze sprężyną:</w:t>
            </w:r>
            <w:r>
              <w:rPr/>
              <w:t xml:space="preserve"> 5 sztuk;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rPr/>
            </w:pPr>
            <w:r>
              <w:rPr>
                <w:b/>
                <w:bCs/>
              </w:rPr>
              <w:t>Końcówki prądowe:</w:t>
            </w:r>
            <w:r>
              <w:rPr/>
              <w:t xml:space="preserve"> 10 sztuk;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280"/>
              <w:rPr/>
            </w:pPr>
            <w:r>
              <w:rPr>
                <w:b/>
                <w:bCs/>
              </w:rPr>
              <w:t>Izolatory palnika:</w:t>
            </w:r>
            <w:r>
              <w:rPr/>
              <w:t xml:space="preserve"> 5 sztuk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b/>
                <w:bCs/>
              </w:rPr>
              <w:t>Gwarancja:</w:t>
            </w:r>
            <w:r>
              <w:rPr/>
              <w:t xml:space="preserve"> Minimalny okres gwarancji 36 miesiące od daty dostarczenia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b/>
                <w:bCs/>
              </w:rPr>
              <w:t>Zgodność z normami:</w:t>
            </w:r>
            <w:r>
              <w:rPr/>
              <w:t xml:space="preserve"> Produkt musi posiadać certyfikat CE oraz spełniać obowiązujące normy jakościowe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b/>
                <w:bCs/>
              </w:rPr>
              <w:t>Opakowanie:</w:t>
            </w:r>
            <w:r>
              <w:rPr/>
              <w:t xml:space="preserve"> Urządzenie i akcesoria muszą być odpowiednio zapakowane, zapewniające bezpieczeństwo transportu;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80"/>
              <w:rPr/>
            </w:pPr>
            <w:r>
              <w:rPr>
                <w:b/>
                <w:bCs/>
              </w:rPr>
              <w:t>Dokumentacja:</w:t>
            </w:r>
            <w:r>
              <w:rPr/>
              <w:t xml:space="preserve"> Zestaw musi być dostarczony z kompletną dokumentacją, w tym instrukcją obsługi w języku polski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>Spawarka powinna być w pełni sprawna, przetestowana i gotowa do użycia od momentu dostarczenia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Zamawiający zastrzega sobie prawo do weryfikacji jakości oraz zgodności dostarczonych urządzeń i akcesoriów z wymaganiami zawartymi w OPZ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ół ślus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3 stołów ślusarskich z zabudową pod stołe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arametry techniczne stołu: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Wymiary stołu:</w:t>
            </w:r>
            <w:r>
              <w:rPr/>
              <w:t xml:space="preserve"> długość 2100mm x szerokość 680mm x wysokość 840mm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Wymiary blatu:</w:t>
            </w:r>
            <w:r>
              <w:rPr/>
              <w:t xml:space="preserve"> długość 2100mm x szerokość 680mm x wysokość 40mm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Grubość blatu:</w:t>
            </w:r>
            <w:r>
              <w:rPr/>
              <w:t xml:space="preserve"> 40mm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Materiał blatu:</w:t>
            </w:r>
            <w:r>
              <w:rPr/>
              <w:t xml:space="preserve"> klejonka drewniana bukowa lub dębowa obita blachą o grubości min. 2mm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Profil stołu:</w:t>
            </w:r>
            <w:r>
              <w:rPr/>
              <w:t xml:space="preserve"> konstrukcja wykonana z profili stalowych o grubości 2mm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Nośność stołu:</w:t>
            </w:r>
            <w:r>
              <w:rPr/>
              <w:t xml:space="preserve"> 800kg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bCs/>
              </w:rPr>
              <w:t>Kolor stołu:</w:t>
            </w:r>
            <w:r>
              <w:rPr/>
              <w:t xml:space="preserve"> szary lub pochodne;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280"/>
              <w:rPr/>
            </w:pPr>
            <w:r>
              <w:rPr>
                <w:b/>
                <w:bCs/>
              </w:rPr>
              <w:t>Malowanie:</w:t>
            </w:r>
            <w:r>
              <w:rPr/>
              <w:t xml:space="preserve"> proszkow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Zabudowa pod stołem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Moduł szafki: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b/>
                <w:bCs/>
              </w:rPr>
              <w:t>Wymiary:</w:t>
            </w:r>
            <w:r>
              <w:rPr/>
              <w:t xml:space="preserve"> wysokość 700mm x szerokość 640mm x głębokość 610mm;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b/>
                <w:bCs/>
              </w:rPr>
              <w:t>Drzwi:</w:t>
            </w:r>
            <w:r>
              <w:rPr/>
              <w:t xml:space="preserve"> pełnowymiarowe drzwi dopasowane do wymiarów szafki, zamykane zamkiem + 2 kluczyki;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b/>
                <w:bCs/>
              </w:rPr>
              <w:t>Półka:</w:t>
            </w:r>
            <w:r>
              <w:rPr/>
              <w:t xml:space="preserve"> 1 półka w środku;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b/>
                <w:bCs/>
              </w:rPr>
              <w:t>Zamknięcie:</w:t>
            </w:r>
            <w:r>
              <w:rPr/>
              <w:t xml:space="preserve"> możliwość zmiany kierunku otwierania drzwi;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/>
            </w:pPr>
            <w:r>
              <w:rPr>
                <w:b/>
                <w:bCs/>
              </w:rPr>
              <w:t>Kolor frontów:</w:t>
            </w:r>
            <w:r>
              <w:rPr/>
              <w:t xml:space="preserve"> pomarańczowy lub pochodne, obudowa szafki szary lub pochodne;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280"/>
              <w:rPr/>
            </w:pPr>
            <w:r>
              <w:rPr>
                <w:b/>
                <w:bCs/>
              </w:rPr>
              <w:t>Malowanie:</w:t>
            </w:r>
            <w:r>
              <w:rPr/>
              <w:t xml:space="preserve"> proszkow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Moduł szuflad: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/>
            </w:pPr>
            <w:r>
              <w:rPr>
                <w:b/>
                <w:bCs/>
              </w:rPr>
              <w:t>Wymiary:</w:t>
            </w:r>
            <w:r>
              <w:rPr/>
              <w:t xml:space="preserve"> wysokość 700mm x szerokość 640mm x długość 610mm;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zuflady:</w:t>
            </w:r>
          </w:p>
          <w:p>
            <w:pPr>
              <w:pStyle w:val="Normal"/>
              <w:numPr>
                <w:ilvl w:val="1"/>
                <w:numId w:val="156"/>
              </w:numPr>
              <w:spacing w:before="0" w:after="0"/>
              <w:rPr/>
            </w:pPr>
            <w:r>
              <w:rPr/>
              <w:t>2 szuflady o wymiarach: wysokość 85mm x szerokość 570mm x głębokość 520mm;</w:t>
            </w:r>
          </w:p>
          <w:p>
            <w:pPr>
              <w:pStyle w:val="Normal"/>
              <w:numPr>
                <w:ilvl w:val="1"/>
                <w:numId w:val="156"/>
              </w:numPr>
              <w:spacing w:before="0" w:after="0"/>
              <w:rPr/>
            </w:pPr>
            <w:r>
              <w:rPr/>
              <w:t>1 szuflada o wymiarach: wysokość 170mm x szerokość 570mm x głębokość 520mm;</w:t>
            </w:r>
          </w:p>
          <w:p>
            <w:pPr>
              <w:pStyle w:val="Normal"/>
              <w:numPr>
                <w:ilvl w:val="1"/>
                <w:numId w:val="156"/>
              </w:numPr>
              <w:spacing w:before="0" w:after="0"/>
              <w:rPr/>
            </w:pPr>
            <w:r>
              <w:rPr/>
              <w:t>1 szuflada o wymiarach: wysokość 260mm x szerokość 570mm x głębokość 520mm;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/>
            </w:pPr>
            <w:r>
              <w:rPr>
                <w:b/>
                <w:bCs/>
              </w:rPr>
              <w:t>Zamknięcie:</w:t>
            </w:r>
            <w:r>
              <w:rPr/>
              <w:t xml:space="preserve"> szuflady zamykane zamkiem centralnym + 2 kluczyki;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/>
            </w:pPr>
            <w:r>
              <w:rPr>
                <w:b/>
                <w:bCs/>
              </w:rPr>
              <w:t>Prowadnice:</w:t>
            </w:r>
            <w:r>
              <w:rPr/>
              <w:t xml:space="preserve"> szuflady wyposażone w prowadnice kulowe z pełnym wysuwem;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/>
            </w:pPr>
            <w:r>
              <w:rPr>
                <w:b/>
                <w:bCs/>
              </w:rPr>
              <w:t>Kolor frontów:</w:t>
            </w:r>
            <w:r>
              <w:rPr/>
              <w:t xml:space="preserve"> pomarańczowy lub pochodne, obudowa szafki szary lub pochodne;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280"/>
              <w:rPr/>
            </w:pPr>
            <w:r>
              <w:rPr>
                <w:b/>
                <w:bCs/>
              </w:rPr>
              <w:t>Malowanie:</w:t>
            </w:r>
            <w:r>
              <w:rPr/>
              <w:t xml:space="preserve"> proszkow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datkowe wymagania: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0"/>
              <w:rPr/>
            </w:pPr>
            <w:r>
              <w:rPr>
                <w:b/>
                <w:bCs/>
              </w:rPr>
              <w:t>Instrukcja obsługi:</w:t>
            </w:r>
            <w:r>
              <w:rPr/>
              <w:t xml:space="preserve"> w języku polskim;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280"/>
              <w:rPr/>
            </w:pPr>
            <w:r>
              <w:rPr>
                <w:b/>
                <w:bCs/>
              </w:rPr>
              <w:t>Certyfikat CE:</w:t>
            </w:r>
            <w:r>
              <w:rPr/>
              <w:t xml:space="preserve"> Tak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4. Gwarancja:</w:t>
            </w:r>
          </w:p>
          <w:p>
            <w:pPr>
              <w:pStyle w:val="Normal"/>
              <w:numPr>
                <w:ilvl w:val="0"/>
                <w:numId w:val="130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:</w:t>
            </w:r>
            <w:r>
              <w:rPr/>
              <w:t xml:space="preserve"> 24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Dodatkowe uwagi: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rPr/>
            </w:pPr>
            <w:r>
              <w:rPr/>
              <w:t>Stoły muszą być wykonane z materiałów wysokiej jakości, zapewniających trwałość i stabilność konstrukcji.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rPr/>
            </w:pPr>
            <w:r>
              <w:rPr/>
              <w:t>Wykonanie i malowanie musi być estetyczne, a wszystkie elementy muszą być dostosowane do intensywnego użytkowania w warsztatach ślusarskich.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280"/>
              <w:rPr/>
            </w:pPr>
            <w:r>
              <w:rPr/>
              <w:t>Zabudowa pod stołem musi zapewniać odpowiednią przestrzeń do przechowywania narzędzi i materiałów, z zachowaniem wysokiej funkcjonalności i bezpieczeństwa.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rPr/>
            </w:pPr>
            <w:r>
              <w:rPr/>
              <w:t>Zamawiający zastrzega sobie prawo do weryfikacji jakości oraz zgodności dostarczonych stołów i modułów zabudowy z wymaganiami zawartymi w OP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adło ślusa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Przedmiot zamówienia:</w:t>
            </w:r>
            <w:r>
              <w:rPr/>
              <w:t xml:space="preserve"> Imadło ślusarskie obrotowe – 7 szt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rzeznaczenie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Imadło ślusarskie przeznaczone do mocowania obrabianych elementów podczas prac ślusarskich, montażowych, warsztatowych i naprawczych. Powinno charakteryzować się wysoką wytrzymałością, trwałością oraz umożliwiać stabilne mocowanie detal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/>
              <w:t>2. Wymagania techniczne</w:t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2"/>
              <w:gridCol w:w="4776"/>
            </w:tblGrid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arametr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magane minimalne wartości/specyfikacje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dzaj imadła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Ślusarskie obrotowe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iar szczęk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0 mm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ksymalne rozwarcie szczęk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0 mm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teriał korpusu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l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ga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 25 kg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kres obrotu podstawy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0 stopni z możliwością blokady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yposażenie dodatkowe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wadełko zintegrowane z imadłem</w:t>
                  </w:r>
                </w:p>
              </w:tc>
            </w:tr>
            <w:tr>
              <w:trPr/>
              <w:tc>
                <w:tcPr>
                  <w:tcW w:w="3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bezpieczenie fabryczne</w:t>
                  </w:r>
                </w:p>
              </w:tc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rstwa oleju ochronnego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0"/>
              <w:jc w:val="both"/>
              <w:rPr/>
            </w:pPr>
            <w:r>
              <w:rPr/>
              <w:t xml:space="preserve">Imadło musi być </w:t>
            </w:r>
            <w:r>
              <w:rPr>
                <w:b/>
                <w:bCs/>
              </w:rPr>
              <w:t>fabrycznie nowe</w:t>
            </w:r>
            <w:r>
              <w:rPr/>
              <w:t>, nieużywane, pełnowartościowe, wolne od wad fizycznych i prawnych oraz uszkodzeń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0"/>
              <w:jc w:val="both"/>
              <w:rPr/>
            </w:pPr>
            <w:r>
              <w:rPr/>
              <w:t>Powinno posiadać trwałe i precyzyjnie wykonane szczęki – radełkowane lub innego typu antypoślizgowego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0"/>
              <w:jc w:val="both"/>
              <w:rPr/>
            </w:pPr>
            <w:r>
              <w:rPr/>
              <w:t>Powierzchnie robocze i mechanizmy ruchome powinny pracować płynnie i być odpowiednio spasowane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0"/>
              <w:jc w:val="both"/>
              <w:rPr/>
            </w:pPr>
            <w:r>
              <w:rPr/>
              <w:t>Produkt musi być wykonany z materiałów odpornych na zużycie i korozję, odpowiednich do intensywnego użytkowania warsztatowego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280"/>
              <w:jc w:val="both"/>
              <w:rPr/>
            </w:pPr>
            <w:r>
              <w:rPr/>
              <w:t>Imadło powinno posiadać system blokady podstawy, zapewniający bezpieczną pracę przy pełnym zakresie obro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Warunki dostawy</w:t>
            </w:r>
          </w:p>
          <w:p>
            <w:pPr>
              <w:pStyle w:val="Normal"/>
              <w:numPr>
                <w:ilvl w:val="0"/>
                <w:numId w:val="153"/>
              </w:numPr>
              <w:spacing w:before="0" w:after="0"/>
              <w:rPr/>
            </w:pPr>
            <w:r>
              <w:rPr/>
              <w:t>Produkt musi być odpowiednio zabezpieczony na czas transportu.</w:t>
            </w:r>
          </w:p>
          <w:p>
            <w:pPr>
              <w:pStyle w:val="Normal"/>
              <w:numPr>
                <w:ilvl w:val="0"/>
                <w:numId w:val="153"/>
              </w:numPr>
              <w:spacing w:before="0" w:after="0"/>
              <w:rPr/>
            </w:pPr>
            <w:r>
              <w:rPr/>
              <w:t>Wraz z imadłem należy dostarczyć:</w:t>
            </w:r>
          </w:p>
          <w:p>
            <w:pPr>
              <w:pStyle w:val="Normal"/>
              <w:numPr>
                <w:ilvl w:val="1"/>
                <w:numId w:val="153"/>
              </w:numPr>
              <w:spacing w:before="0" w:after="0"/>
              <w:rPr/>
            </w:pPr>
            <w:r>
              <w:rPr/>
              <w:t>instrukcję obsługi w języku polskim,</w:t>
            </w:r>
          </w:p>
          <w:p>
            <w:pPr>
              <w:pStyle w:val="Normal"/>
              <w:numPr>
                <w:ilvl w:val="1"/>
                <w:numId w:val="153"/>
              </w:numPr>
              <w:spacing w:before="0" w:after="0"/>
              <w:rPr/>
            </w:pPr>
            <w:r>
              <w:rPr/>
              <w:t>kartę gwarancyjną,</w:t>
            </w:r>
          </w:p>
          <w:p>
            <w:pPr>
              <w:pStyle w:val="Normal"/>
              <w:numPr>
                <w:ilvl w:val="1"/>
                <w:numId w:val="153"/>
              </w:numPr>
              <w:spacing w:before="0" w:after="280"/>
              <w:rPr/>
            </w:pPr>
            <w:r>
              <w:rPr/>
              <w:t>dokument potwierdzający zgodność z normami (jeśli dotyczy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Gwarancja i serwis</w:t>
            </w:r>
          </w:p>
          <w:p>
            <w:pPr>
              <w:pStyle w:val="Normal"/>
              <w:numPr>
                <w:ilvl w:val="0"/>
                <w:numId w:val="111"/>
              </w:numPr>
              <w:spacing w:before="0" w:after="0"/>
              <w:jc w:val="both"/>
              <w:rPr/>
            </w:pPr>
            <w:r>
              <w:rPr/>
              <w:t xml:space="preserve">Wykonawca udzieli </w:t>
            </w:r>
            <w:r>
              <w:rPr>
                <w:b/>
                <w:bCs/>
              </w:rPr>
              <w:t>gwarancji na okres co najmniej 24 miesięcy</w:t>
            </w:r>
            <w:r>
              <w:rPr/>
              <w:t xml:space="preserve"> od dnia dostawy.</w:t>
            </w:r>
          </w:p>
          <w:p>
            <w:pPr>
              <w:pStyle w:val="Normal"/>
              <w:numPr>
                <w:ilvl w:val="0"/>
                <w:numId w:val="111"/>
              </w:numPr>
              <w:spacing w:before="0" w:after="280"/>
              <w:jc w:val="both"/>
              <w:rPr/>
            </w:pPr>
            <w:r>
              <w:rPr/>
              <w:t>W okresie gwarancyjnym Wykonawca zapewni bezpłatny serwis, naprawę lub wymianę w przypadku ujawnienia w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Wymagania jakościowe</w:t>
            </w:r>
          </w:p>
          <w:p>
            <w:pPr>
              <w:pStyle w:val="Normal"/>
              <w:numPr>
                <w:ilvl w:val="0"/>
                <w:numId w:val="185"/>
              </w:numPr>
              <w:spacing w:before="0" w:after="0"/>
              <w:jc w:val="both"/>
              <w:rPr/>
            </w:pPr>
            <w:r>
              <w:rPr/>
              <w:t>Imadło powinno spełniać odpowiednie normy jakościowe i bezpieczeństwa dla narzędzi warsztatowych (np. PN, DIN lub równoważne).</w:t>
            </w:r>
          </w:p>
          <w:p>
            <w:pPr>
              <w:pStyle w:val="Normal"/>
              <w:numPr>
                <w:ilvl w:val="0"/>
                <w:numId w:val="185"/>
              </w:numPr>
              <w:spacing w:before="0" w:after="280"/>
              <w:jc w:val="both"/>
              <w:rPr/>
            </w:pPr>
            <w:r>
              <w:rPr/>
              <w:t>Preferowane produkty pochodzące od producentów posiadających wdrożony system zarządzania jakością (np. ISO 9001 lub równoważny)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afy warsztatowe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 dwudrzwiowe z półkami 3 szt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dwudrzwiowa ze skrytką 1 sz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skrytkowe/schowkowe 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akup i dostawa 8 szaf warsztatowych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Szafy warsztatowe dwudrzwiowe z półkami (3 sztuki):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Wymiary szafy</w:t>
            </w:r>
            <w:r>
              <w:rPr/>
              <w:t>: wysokość 1950mm x szerokość 100mm x głębokość 535mm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Przegroda środkowa</w:t>
            </w:r>
            <w:r>
              <w:rPr/>
              <w:t>: brak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Ilość półek</w:t>
            </w:r>
            <w:r>
              <w:rPr/>
              <w:t>: 6 półek z możliwością regulacji wysokości co 35mm (przestawne)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Obciążenie korpusu szafy</w:t>
            </w:r>
            <w:r>
              <w:rPr/>
              <w:t>: 500kg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Materiał</w:t>
            </w:r>
            <w:r>
              <w:rPr/>
              <w:t>: blacha stalowa zgrzewana/spawana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Drzwi</w:t>
            </w:r>
            <w:r>
              <w:rPr/>
              <w:t>: skrzydłowe z chowanymi zawiasami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Zamek w drzwiach</w:t>
            </w:r>
            <w:r>
              <w:rPr/>
              <w:t>: z 2 kluczami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Malowanie</w:t>
            </w:r>
            <w:r>
              <w:rPr/>
              <w:t>: proszkowe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Kolor</w:t>
            </w:r>
            <w:r>
              <w:rPr/>
              <w:t>: popielaty RAL7035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w języku polskim;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280"/>
              <w:rPr/>
            </w:pPr>
            <w:r>
              <w:rPr>
                <w:b/>
                <w:bCs/>
              </w:rPr>
              <w:t>Certyfikat</w:t>
            </w:r>
            <w:r>
              <w:rPr/>
              <w:t>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2. Szafa warsztatowa dwudrzwiowa ze skrytką (1 sztuka):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Wymiary szafy</w:t>
            </w:r>
            <w:r>
              <w:rPr/>
              <w:t>: wysokość 1850mm x szerokość 900mm x głębokość 450mm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Przegroda środkowa</w:t>
            </w:r>
            <w:r>
              <w:rPr/>
              <w:t>: brak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Ilość półek</w:t>
            </w:r>
            <w:r>
              <w:rPr/>
              <w:t>: 3 półki z możliwością regulacji wysokości (przestawne)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Obciążenie korpusu szafy</w:t>
            </w:r>
            <w:r>
              <w:rPr/>
              <w:t>: minimum 200kg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Materiał</w:t>
            </w:r>
            <w:r>
              <w:rPr/>
              <w:t>: blacha stalowa zgrzewana/spawana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Drzwi</w:t>
            </w:r>
            <w:r>
              <w:rPr/>
              <w:t>: skrzydłowe z chowanymi zawiasami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Zamek w drzwiach</w:t>
            </w:r>
            <w:r>
              <w:rPr/>
              <w:t>: z 2 kluczami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Skrytka</w:t>
            </w:r>
            <w:r>
              <w:rPr/>
              <w:t>: dodatkowa skrytka z własnym zamkiem i 2 kluczykami, umiejscowiona na górze lub w środku szafy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Malowanie</w:t>
            </w:r>
            <w:r>
              <w:rPr/>
              <w:t>: proszkowe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Kolor</w:t>
            </w:r>
            <w:r>
              <w:rPr/>
              <w:t>: popielaty RAL7035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w języku polskim;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280"/>
              <w:rPr/>
            </w:pPr>
            <w:r>
              <w:rPr>
                <w:b/>
                <w:bCs/>
              </w:rPr>
              <w:t>Certyfikat</w:t>
            </w:r>
            <w:r>
              <w:rPr/>
              <w:t>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Szafy warsztatowe skrytkowe/schowkowe (4 sztuki):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Wymiary minimalne szafy</w:t>
            </w:r>
            <w:r>
              <w:rPr/>
              <w:t>: wysokość 1830mm x szerokość 1800mm x głębokość 500mm (dopuszcza się inne wymiary pod warunkiem spełnienia parametrów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Materiał</w:t>
            </w:r>
            <w:r>
              <w:rPr/>
              <w:t>: blacha stalowa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Grubość blach</w:t>
            </w:r>
            <w:r>
              <w:rPr/>
              <w:t>: min. 0,6mm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Wymiary minimalne przegrody</w:t>
            </w:r>
            <w:r>
              <w:rPr/>
              <w:t>: wysokość 410mm x szerokość 274mm (300mm) x głębokość 468mm (dopuszcza się inne wymiary pod warunkiem spełnienia parametrów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Ilość skrytek</w:t>
            </w:r>
            <w:r>
              <w:rPr/>
              <w:t>: 24 (4 w pionie/6 w poziomie) (dopuszcza się stworzenie modułu z dwóch lub więcej segmentów, spełniających wymagania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Ilość drzwi</w:t>
            </w:r>
            <w:r>
              <w:rPr/>
              <w:t>: 24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Zamki w drzwiach</w:t>
            </w:r>
            <w:r>
              <w:rPr/>
              <w:t>: każdy zamek zamykany oddzielnym kluczem (2 kluczyki w komplecie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System zamków</w:t>
            </w:r>
            <w:r>
              <w:rPr/>
              <w:t>: MASTER (kluczyk dostarczony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Kolor</w:t>
            </w:r>
            <w:r>
              <w:rPr/>
              <w:t>: dowolny kolor (dopuszcza się wybór koloru przez dostawcę)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Malowanie</w:t>
            </w:r>
            <w:r>
              <w:rPr/>
              <w:t>: lakierowanie proszkowe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Zamki</w:t>
            </w:r>
            <w:r>
              <w:rPr/>
              <w:t>: dodatkowo dostarczyć komplet 10 zamków z 2 kluczykami każdy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w języku polskim;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280"/>
              <w:rPr/>
            </w:pPr>
            <w:r>
              <w:rPr>
                <w:b/>
                <w:bCs/>
              </w:rPr>
              <w:t>Certyfikat</w:t>
            </w:r>
            <w:r>
              <w:rPr/>
              <w:t>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Gwarancja: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36 miesiące od daty dostarcze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Dodatkowe uwagi:</w:t>
            </w:r>
          </w:p>
          <w:p>
            <w:pPr>
              <w:pStyle w:val="Normal"/>
              <w:numPr>
                <w:ilvl w:val="0"/>
                <w:numId w:val="135"/>
              </w:numPr>
              <w:spacing w:before="0" w:after="0"/>
              <w:rPr/>
            </w:pPr>
            <w:r>
              <w:rPr/>
              <w:t>Wszystkie szafy muszą być wykonane z materiałów wysokiej jakości, zapewniających trwałość i stabilność konstrukcji.</w:t>
            </w:r>
          </w:p>
          <w:p>
            <w:pPr>
              <w:pStyle w:val="Normal"/>
              <w:numPr>
                <w:ilvl w:val="0"/>
                <w:numId w:val="135"/>
              </w:numPr>
              <w:spacing w:before="0" w:after="0"/>
              <w:rPr/>
            </w:pPr>
            <w:r>
              <w:rPr/>
              <w:t>Wszystkie szafy muszą spełniać wymagania dotyczące pojemności, funkcjonalności oraz bezpieczeństwa użytkowania.</w:t>
            </w:r>
          </w:p>
          <w:p>
            <w:pPr>
              <w:pStyle w:val="Normal"/>
              <w:numPr>
                <w:ilvl w:val="0"/>
                <w:numId w:val="135"/>
              </w:numPr>
              <w:spacing w:before="0" w:after="0"/>
              <w:rPr/>
            </w:pPr>
            <w:r>
              <w:rPr/>
              <w:t>Wykonanie malowania musi być estetyczne i trwałe, a wszystkie elementy muszą być dopasowane do intensywnego użytkowania w warsztatach.</w:t>
            </w:r>
          </w:p>
          <w:p>
            <w:pPr>
              <w:pStyle w:val="Normal"/>
              <w:numPr>
                <w:ilvl w:val="0"/>
                <w:numId w:val="135"/>
              </w:numPr>
              <w:spacing w:before="0" w:after="280"/>
              <w:rPr/>
            </w:pPr>
            <w:r>
              <w:rPr/>
              <w:t>Zamawiający zastrzega sobie prawo do weryfikacji jakości oraz zgodności dostarczonych szaf z wymaganiami zawartymi w OPZ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i/>
                <w:i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i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krętaki precyz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3 kompletów wkrętaków precyzyjnych z zestawem bitów i pokrętłe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Zestaw wkrętaków precyzyjnych (15 sztuk):</w:t>
            </w:r>
          </w:p>
          <w:p>
            <w:pPr>
              <w:pStyle w:val="Normal"/>
              <w:numPr>
                <w:ilvl w:val="0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Materiał wkrętaka</w:t>
            </w:r>
            <w:r>
              <w:rPr/>
              <w:t>: stal, z utwardzoną końcówką;</w:t>
            </w:r>
          </w:p>
          <w:p>
            <w:pPr>
              <w:pStyle w:val="Normal"/>
              <w:numPr>
                <w:ilvl w:val="0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Uchwyt wkrętaka</w:t>
            </w:r>
            <w:r>
              <w:rPr/>
              <w:t>: tworzywo sztuczne;</w:t>
            </w:r>
          </w:p>
          <w:p>
            <w:pPr>
              <w:pStyle w:val="Normal"/>
              <w:numPr>
                <w:ilvl w:val="0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Rodzaje wkrętaków w zestawie (typ/minimalna długość ostrza)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Krzyżakowe Phillips</w:t>
            </w:r>
            <w:r>
              <w:rPr/>
              <w:t>: PH000 × 40mm; PH00 × 50mm; PH0 × 50mm;</w:t>
            </w:r>
          </w:p>
          <w:p>
            <w:pPr>
              <w:pStyle w:val="Normal"/>
              <w:numPr>
                <w:ilvl w:val="1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Płaskie</w:t>
            </w:r>
            <w:r>
              <w:rPr/>
              <w:t>: 1.0 × 40mm; 2.0 × 50mm; 3.0 × 50mm; 3.5 × 50mm;</w:t>
            </w:r>
          </w:p>
          <w:p>
            <w:pPr>
              <w:pStyle w:val="Normal"/>
              <w:numPr>
                <w:ilvl w:val="1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Torx</w:t>
            </w:r>
            <w:r>
              <w:rPr/>
              <w:t>: T6 × 50mm; T8 × 50mm; T10 × 50mm; T15 × 50mm;</w:t>
            </w:r>
          </w:p>
          <w:p>
            <w:pPr>
              <w:pStyle w:val="Normal"/>
              <w:numPr>
                <w:ilvl w:val="1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Hex</w:t>
            </w:r>
            <w:r>
              <w:rPr/>
              <w:t>: 1.5 × 50mm; 2.0 × 50mm; 2.5 × 50mm; 3.0 × 50mm;</w:t>
            </w:r>
          </w:p>
          <w:p>
            <w:pPr>
              <w:pStyle w:val="Normal"/>
              <w:numPr>
                <w:ilvl w:val="0"/>
                <w:numId w:val="163"/>
              </w:numPr>
              <w:spacing w:before="0" w:after="0"/>
              <w:rPr/>
            </w:pPr>
            <w:r>
              <w:rPr>
                <w:b/>
                <w:bCs/>
              </w:rPr>
              <w:t>Opakowanie</w:t>
            </w:r>
            <w:r>
              <w:rPr/>
              <w:t>: walizka;</w:t>
            </w:r>
          </w:p>
          <w:p>
            <w:pPr>
              <w:pStyle w:val="Normal"/>
              <w:numPr>
                <w:ilvl w:val="0"/>
                <w:numId w:val="163"/>
              </w:numPr>
              <w:spacing w:before="0" w:after="280"/>
              <w:rPr/>
            </w:pPr>
            <w:r>
              <w:rPr>
                <w:b/>
                <w:bCs/>
              </w:rPr>
              <w:t>Certyfikat</w:t>
            </w:r>
            <w:r>
              <w:rPr/>
              <w:t>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Zestaw bitów (w tym pokrętło, przedłużki i bity):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Pokrętło</w:t>
            </w:r>
            <w:r>
              <w:rPr/>
              <w:t>: do mocowania bitów o długości minimum 120mm, materiał: tworzywo sztuczne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Uchwyt bitów</w:t>
            </w:r>
            <w:r>
              <w:rPr/>
              <w:t>: stalowy lub aluminiowy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Przedłużka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Stała</w:t>
            </w:r>
            <w:r>
              <w:rPr/>
              <w:t>: długość 90mm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Giętka</w:t>
            </w:r>
            <w:r>
              <w:rPr/>
              <w:t>: długość 130mm, z magnetyczną końcówką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Materiał bitów</w:t>
            </w:r>
            <w:r>
              <w:rPr/>
              <w:t>: stal S2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Typy bitów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2 x bitów Phillips (krzyżakowych)</w:t>
            </w:r>
            <w:r>
              <w:rPr/>
              <w:t>: 2x PH0000, 2x PH000, 2x PH00, 2x PH0, 2x PH1, 2x PH2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21 x bitów Torx (sześcioramienna gwiazda)</w:t>
            </w:r>
            <w:r>
              <w:rPr/>
              <w:t>: 2x T1, 2x T2, 1x T3, 1x T4, 1x T5, 2x T6, 2x T7, 2x T8, 2x T9, 2x T10, 2x T15, 2x T2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3 x bitów płaskich</w:t>
            </w:r>
            <w:r>
              <w:rPr/>
              <w:t>: 2x 1.0, 2x 1,3, 2x 1.5, 2x 2.0, 2x 2.5, 1x 3.0, 1x 3.5, 1x 4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6 x bitów w kształcie pięcioramiennej gwiazdy</w:t>
            </w:r>
            <w:r>
              <w:rPr/>
              <w:t>: 2x 0.8, 2x 1.2, 1x 1.5, 1x 2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4 x bitów Pozidriv</w:t>
            </w:r>
            <w:r>
              <w:rPr/>
              <w:t>: 1x PZ0, 1x PZ0, 1x PZ1, 1x PZ2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7 x bitów Microstix</w:t>
            </w:r>
            <w:r>
              <w:rPr/>
              <w:t>: 2x 0.6, 2x 1.5, 1x 2.0, 1x 2.5, 1x 3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0 x bitów Hex</w:t>
            </w:r>
            <w:r>
              <w:rPr/>
              <w:t>: 1x H0.7, 1x H0.9, 1x H1.0, 1x H1.3, 1x H1.5, 1x H2.0, 1x H2.5, 1x H3.0, 1x H3.5, 1x H4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5 x bitów imbusowych</w:t>
            </w:r>
            <w:r>
              <w:rPr/>
              <w:t>: 1x 7/64, 1x 1/18, 1x 1/16, 1x 5/64, 1x 3/32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4 x bitów trójkątnych</w:t>
            </w:r>
            <w:r>
              <w:rPr/>
              <w:t>: 1x 2.0, 1x 2.3, 1x 2.7, 1x 3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3 x bitów 2-Point (Spanner)</w:t>
            </w:r>
            <w:r>
              <w:rPr/>
              <w:t>: 1x U2.3, 1x U2.6, 1x U3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3 x bitów Square (kwadratowych)</w:t>
            </w:r>
            <w:r>
              <w:rPr/>
              <w:t>: 1x S0, 1x S1, 1x S2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 x bit okrągły</w:t>
            </w:r>
            <w:r>
              <w:rPr/>
              <w:t>: 0.8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 x bit Phillips do gwintów z wgłębieniem</w:t>
            </w:r>
            <w:r>
              <w:rPr/>
              <w:t>: 2.5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1 x bit krzyżakowy wklęsły</w:t>
            </w:r>
            <w:r>
              <w:rPr/>
              <w:t>: 2.0;</w:t>
            </w:r>
          </w:p>
          <w:p>
            <w:pPr>
              <w:pStyle w:val="Normal"/>
              <w:numPr>
                <w:ilvl w:val="1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7 x bitów z końcówką nasadową</w:t>
            </w:r>
            <w:r>
              <w:rPr/>
              <w:t>: 1x 2.5, 1x 2.0, 1x 3.5, 1x 4.0, 1x 4.5, 1x 5.0, 1x 5.5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rPr/>
            </w:pPr>
            <w:r>
              <w:rPr>
                <w:b/>
                <w:bCs/>
              </w:rPr>
              <w:t>Opakowanie</w:t>
            </w:r>
            <w:r>
              <w:rPr/>
              <w:t>: pudełko;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280"/>
              <w:rPr/>
            </w:pPr>
            <w:r>
              <w:rPr>
                <w:b/>
                <w:bCs/>
              </w:rPr>
              <w:t>Certyfikat</w:t>
            </w:r>
            <w:r>
              <w:rPr/>
              <w:t>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tyczące dostawy:</w:t>
            </w:r>
          </w:p>
          <w:p>
            <w:pPr>
              <w:pStyle w:val="Normal"/>
              <w:numPr>
                <w:ilvl w:val="0"/>
                <w:numId w:val="187"/>
              </w:numPr>
              <w:spacing w:before="0" w:after="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36 miesięcy od daty dostarczenia.</w:t>
            </w:r>
          </w:p>
          <w:p>
            <w:pPr>
              <w:pStyle w:val="Normal"/>
              <w:numPr>
                <w:ilvl w:val="0"/>
                <w:numId w:val="187"/>
              </w:numPr>
              <w:spacing w:before="0" w:after="0"/>
              <w:rPr/>
            </w:pPr>
            <w:r>
              <w:rPr/>
              <w:t>Wszystkie narzędzia muszą spełniać normy jakościowe i bezpieczeństwa.</w:t>
            </w:r>
          </w:p>
          <w:p>
            <w:pPr>
              <w:pStyle w:val="Normal"/>
              <w:numPr>
                <w:ilvl w:val="0"/>
                <w:numId w:val="187"/>
              </w:numPr>
              <w:spacing w:before="0" w:after="0"/>
              <w:rPr/>
            </w:pPr>
            <w:r>
              <w:rPr/>
              <w:t>Produkty muszą być dostarczone z instrukcjami obsługi w języku polskim.</w:t>
            </w:r>
          </w:p>
          <w:p>
            <w:pPr>
              <w:pStyle w:val="Normal"/>
              <w:numPr>
                <w:ilvl w:val="0"/>
                <w:numId w:val="187"/>
              </w:numPr>
              <w:spacing w:before="0" w:after="280"/>
              <w:rPr/>
            </w:pPr>
            <w:r>
              <w:rPr/>
              <w:t>Zestawy muszą być odpowiednio zapakowane, zapewniające bezpieczeństwo transportu i użytkowani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rPr/>
            </w:pPr>
            <w:r>
              <w:rPr/>
              <w:t>Wkrętaki muszą charakteryzować się wysoką odpornością na uszkodzenia mechaniczne oraz zapewniać wygodę użytkowania przy długotrwałym stosowaniu.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280"/>
              <w:rPr/>
            </w:pPr>
            <w:r>
              <w:rPr/>
              <w:t>Zestaw bitów musi obejmować szeroki zakres rozmiarów, umożliwiający precyzyjne wkręcanie w różnych aplikacjach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czątek formularza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Dół formularza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vanish/>
                <w:sz w:val="22"/>
                <w:szCs w:val="22"/>
              </w:rPr>
            </w:pPr>
            <w:r>
              <w:rPr>
                <w:rFonts w:cs="Calibri" w:ascii="Arial" w:hAnsi="Arial"/>
                <w:b/>
                <w:vanish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ster układu chło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akup i dostawa 28-częściowego testera ciśnienia i temperatury systemu chł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Zestaw składający się z 28 elementów: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280"/>
              <w:rPr/>
            </w:pPr>
            <w:r>
              <w:rPr>
                <w:b/>
                <w:bCs/>
              </w:rPr>
              <w:t>Zakres pomiaru</w:t>
            </w:r>
            <w:r>
              <w:rPr/>
              <w:t>: 0-30 ps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Elementy wchodzące w skład zestawu: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1 x pompka ręczna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Ze wskaźnikiem ciśnienia;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Z rurką umożliwiającą podłączenie do systemu chłodzenia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2 x adapter do testowania korków chłodnicy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Przeznaczone do przeprowadzania testów szczelności korków chłodnicy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1 x wskaźnik temperatury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Do monitorowania temperatury w systemie chłodzenia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1 x narzędzie do próżniowego czyszczenia i napełniania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Umożliwia czyszczenie i napełnianie systemu chłodzenia w sposób próżniowy, zapewniający usunięcie powietrza z układu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1 x uniwersalny adapter gumowy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Dopasowujący się do różnych typów i rozmiarów złącz w systemie chłodzenia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17 x korek testowy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Oznaczone kolorystycznie w celu łatwego rozróżniania typów korek testowych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4 x złącze aluminiowe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0"/>
              <w:rPr/>
            </w:pPr>
            <w:r>
              <w:rPr/>
              <w:t>Wykonane z wysokiej jakości aluminium, zapewniające solidne połączenie z systemem chłodzenia.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rPr/>
            </w:pPr>
            <w:r>
              <w:rPr>
                <w:b/>
                <w:bCs/>
              </w:rPr>
              <w:t>Walizka do przechowywania/transportu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66"/>
              </w:numPr>
              <w:spacing w:before="0" w:after="280"/>
              <w:rPr/>
            </w:pPr>
            <w:r>
              <w:rPr/>
              <w:t>Przystosowana do przechowywania wszystkich elementów zestawu, umożliwiająca łatwy transport i organizację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24 miesiące od daty dostarczenia.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Wszystkie elementy muszą być wykonane z materiałów odpornych na korozję i uszkodzenia mechaniczne.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Tester musi być łatwy w obsłudze, zapewniający precyzyjne pomiary ciśnienia i temperatury systemu chłodzenia.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Zestaw musi zawierać instrukcje obsługi w języku polskim.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280"/>
              <w:rPr/>
            </w:pPr>
            <w:r>
              <w:rPr/>
              <w:t>Produkty muszą spełniać normy jakościowe i bezpieczeństw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184"/>
              </w:numPr>
              <w:spacing w:before="0" w:after="280"/>
              <w:rPr/>
            </w:pPr>
            <w:r>
              <w:rPr/>
              <w:t>Tester musi umożliwiać szybkie i efektywne przeprowadzenie testów ciśnienia i temperatury w różnych pojazdach.</w:t>
            </w:r>
          </w:p>
          <w:p>
            <w:pPr>
              <w:pStyle w:val="Normal"/>
              <w:numPr>
                <w:ilvl w:val="0"/>
                <w:numId w:val="184"/>
              </w:numPr>
              <w:spacing w:before="0" w:after="0"/>
              <w:rPr/>
            </w:pPr>
            <w:r>
              <w:rPr/>
              <w:t>Wszystkie elementy muszą być odpowiednio zapakowane, aby zapewnić ich bezpieczeństwo podczas transport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2 klinów pod koła samoch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trzech zestawów 2 klinów pod koła samochodowe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Zestaw składający się z 2 klinów pod koła samochodowe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Parametry techniczne: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Wymiary klina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Długość</w:t>
            </w:r>
            <w:r>
              <w:rPr/>
              <w:t>: 300 mm;</w:t>
            </w:r>
          </w:p>
          <w:p>
            <w:pPr>
              <w:pStyle w:val="Normal"/>
              <w:numPr>
                <w:ilvl w:val="1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Wysokość</w:t>
            </w:r>
            <w:r>
              <w:rPr/>
              <w:t>: 160 mm;</w:t>
            </w:r>
          </w:p>
          <w:p>
            <w:pPr>
              <w:pStyle w:val="Normal"/>
              <w:numPr>
                <w:ilvl w:val="1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Szerokość</w:t>
            </w:r>
            <w:r>
              <w:rPr/>
              <w:t>: 120 mm;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Obciążenie koła na klin</w:t>
            </w:r>
            <w:r>
              <w:rPr/>
              <w:t>: do 1600 kg na jeden klin.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Statyczny promień opony</w:t>
            </w:r>
            <w:r>
              <w:rPr/>
              <w:t>: do 360 mm.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Materiał</w:t>
            </w:r>
            <w:r>
              <w:rPr/>
              <w:t>: metal ocynkowany, zapewniający wysoką odporność na korozję.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0"/>
              <w:rPr/>
            </w:pPr>
            <w:r>
              <w:rPr>
                <w:b/>
                <w:bCs/>
              </w:rPr>
              <w:t>Odporność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25"/>
              </w:numPr>
              <w:spacing w:before="0" w:after="0"/>
              <w:rPr/>
            </w:pPr>
            <w:r>
              <w:rPr/>
              <w:t>Wysoka odporność na warunki atmosferyczne (deszcz, śnieg, zmiany temperatury);</w:t>
            </w:r>
          </w:p>
          <w:p>
            <w:pPr>
              <w:pStyle w:val="Normal"/>
              <w:numPr>
                <w:ilvl w:val="1"/>
                <w:numId w:val="125"/>
              </w:numPr>
              <w:spacing w:before="0" w:after="0"/>
              <w:rPr/>
            </w:pPr>
            <w:r>
              <w:rPr/>
              <w:t>Odporność na promieniowanie UV.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280"/>
              <w:rPr/>
            </w:pPr>
            <w:r>
              <w:rPr>
                <w:b/>
                <w:bCs/>
              </w:rPr>
              <w:t>Zgodność z normą</w:t>
            </w:r>
            <w:r>
              <w:rPr/>
              <w:t>: DIN 76051 (dotyczącą właściwości i wymagań klinów pod koła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167"/>
              </w:numPr>
              <w:spacing w:before="0" w:after="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36 miesiące od daty dostarczenia.</w:t>
            </w:r>
          </w:p>
          <w:p>
            <w:pPr>
              <w:pStyle w:val="Normal"/>
              <w:numPr>
                <w:ilvl w:val="0"/>
                <w:numId w:val="167"/>
              </w:numPr>
              <w:spacing w:before="0" w:after="0"/>
              <w:rPr/>
            </w:pPr>
            <w:r>
              <w:rPr/>
              <w:t>Wszystkie kliny muszą spełniać normy jakościowe i bezpieczeństwa.</w:t>
            </w:r>
          </w:p>
          <w:p>
            <w:pPr>
              <w:pStyle w:val="Normal"/>
              <w:numPr>
                <w:ilvl w:val="0"/>
                <w:numId w:val="167"/>
              </w:numPr>
              <w:spacing w:before="0" w:after="0"/>
              <w:rPr/>
            </w:pPr>
            <w:r>
              <w:rPr/>
              <w:t>Klient wymaga, aby produkty były łatwe do przechowywania oraz transportu, z odpowiednią trwałością i wytrzymałością.</w:t>
            </w:r>
          </w:p>
          <w:p>
            <w:pPr>
              <w:pStyle w:val="Normal"/>
              <w:numPr>
                <w:ilvl w:val="0"/>
                <w:numId w:val="167"/>
              </w:numPr>
              <w:spacing w:before="0" w:after="280"/>
              <w:rPr/>
            </w:pPr>
            <w:r>
              <w:rPr/>
              <w:t>Kliny muszą być stabilne, zapewniając bezpieczeństwo użytkowania w różnych warunkach atmosferyczn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179"/>
              </w:numPr>
              <w:spacing w:before="0" w:after="0"/>
              <w:rPr/>
            </w:pPr>
            <w:r>
              <w:rPr/>
              <w:t>Producent musi zapewnić, że kliny są odpowiednie do użytku w pojazdach o maksymalnym obciążeniu kół do 1600 kg.</w:t>
            </w:r>
          </w:p>
          <w:p>
            <w:pPr>
              <w:pStyle w:val="Normal"/>
              <w:numPr>
                <w:ilvl w:val="0"/>
                <w:numId w:val="179"/>
              </w:numPr>
              <w:spacing w:before="0" w:after="280"/>
              <w:rPr/>
            </w:pPr>
            <w:r>
              <w:rPr/>
              <w:t>Wymagana jest instrukcja obsługi w języku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stolet do pompowania kó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Pistoletu do pompowania kół z wężem przyłączeniowym i szybkozłącze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istolet do pompowania kół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: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Masa pistoletu</w:t>
            </w:r>
            <w:r>
              <w:rPr/>
              <w:t>: do 2 kg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Długość węża pompującego</w:t>
            </w:r>
            <w:r>
              <w:rPr/>
              <w:t>: min. 400 mm, zakończony metalowym zaworem dopasowanym do wentyli kół pojazdów samochodowych osobowych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Ciśnienie robocze powietrza</w:t>
            </w:r>
            <w:r>
              <w:rPr/>
              <w:t>: od 0 do 12 Bar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Średnica przyłącza powietrza</w:t>
            </w:r>
            <w:r>
              <w:rPr/>
              <w:t>: standard ¼ cala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Średnica manometru</w:t>
            </w:r>
            <w:r>
              <w:rPr/>
              <w:t>: minimum 60 mm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Rodzaj manometru</w:t>
            </w:r>
            <w:r>
              <w:rPr/>
              <w:t>: analogowy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/>
            </w:pPr>
            <w:r>
              <w:rPr>
                <w:b/>
                <w:bCs/>
              </w:rPr>
              <w:t>Antypoślizgowy uchwyt</w:t>
            </w:r>
            <w:r>
              <w:rPr/>
              <w:t xml:space="preserve"> dla wygodniejszego użytkowania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280"/>
              <w:rPr/>
            </w:pPr>
            <w:r>
              <w:rPr>
                <w:b/>
                <w:bCs/>
              </w:rPr>
              <w:t>Regulacja ciśnienia powietrza</w:t>
            </w:r>
            <w:r>
              <w:rPr/>
              <w:t>: możliwość regulacji ciśnienia powietrza w kole za pomocą dźwigni pistoletu (pompowanie i spuszczanie powietrza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Parametry węża przyłączeniowego zwijanego: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Średnica wewnętrzna</w:t>
            </w:r>
            <w:r>
              <w:rPr/>
              <w:t>: 10 mm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Średnica zewnętrzna</w:t>
            </w:r>
            <w:r>
              <w:rPr/>
              <w:t>: 17 mm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Długość</w:t>
            </w:r>
            <w:r>
              <w:rPr/>
              <w:t>: 20 metrów (zamawiający dopuszcza możliwość dostarczenia 2 węży o łącznej długości 20 m)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Materiał</w:t>
            </w:r>
            <w:r>
              <w:rPr/>
              <w:t>: wysokiej jakości guma, zapewniająca elastyczność oraz odporność na uszkodzenia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Ciśnienie robocze</w:t>
            </w:r>
            <w:r>
              <w:rPr/>
              <w:t>: do 20 barów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0"/>
              <w:rPr/>
            </w:pPr>
            <w:r>
              <w:rPr>
                <w:b/>
                <w:bCs/>
              </w:rPr>
              <w:t>Zakres temperatury</w:t>
            </w:r>
            <w:r>
              <w:rPr/>
              <w:t>: od -40°C do +60°C, co umożliwia używanie w różnych warunkach atmosferycznych;</w:t>
            </w:r>
          </w:p>
          <w:p>
            <w:pPr>
              <w:pStyle w:val="Normal"/>
              <w:numPr>
                <w:ilvl w:val="0"/>
                <w:numId w:val="140"/>
              </w:numPr>
              <w:spacing w:before="0" w:after="280"/>
              <w:rPr/>
            </w:pPr>
            <w:r>
              <w:rPr>
                <w:b/>
                <w:bCs/>
              </w:rPr>
              <w:t>Typ złączek</w:t>
            </w:r>
            <w:r>
              <w:rPr/>
              <w:t>: zakuwane ¼ cala, zapewniające szczelność i łatwość montaż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127"/>
              </w:numPr>
              <w:spacing w:before="0" w:after="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24 miesiące od daty dostarczenia.</w:t>
            </w:r>
          </w:p>
          <w:p>
            <w:pPr>
              <w:pStyle w:val="Normal"/>
              <w:numPr>
                <w:ilvl w:val="0"/>
                <w:numId w:val="127"/>
              </w:numPr>
              <w:spacing w:before="0" w:after="0"/>
              <w:rPr/>
            </w:pPr>
            <w:r>
              <w:rPr/>
              <w:t>Pistolet i wąż muszą spełniać normy jakościowe i bezpieczeństwa, zapewniając komfort użytkowania oraz wytrzymałość podczas intensywnego użytkowania.</w:t>
            </w:r>
          </w:p>
          <w:p>
            <w:pPr>
              <w:pStyle w:val="Normal"/>
              <w:numPr>
                <w:ilvl w:val="0"/>
                <w:numId w:val="127"/>
              </w:numPr>
              <w:spacing w:before="0" w:after="280"/>
              <w:rPr/>
            </w:pPr>
            <w:r>
              <w:rPr/>
              <w:t>Wymagana jest instrukcja obsługi w języku polski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Dodatkowe uwagi: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/>
            </w:pPr>
            <w:r>
              <w:rPr/>
              <w:t>Pistolet do pompowania musi być łatwy w obsłudze, z ergonomicznie zaprojektowanym uchwytem, umożliwiającym wygodne użytkowanie przez długie okresy.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280"/>
              <w:rPr/>
            </w:pPr>
            <w:r>
              <w:rPr/>
              <w:t>Wąż musi charakteryzować się dużą odpornością na uszkodzenia mechaniczne oraz wpływ zmiennych warunków atmosfer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lniki do metalu - komp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kompletów pilników do metalu - 6 zestawów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arametry pilników:</w:t>
            </w:r>
          </w:p>
          <w:p>
            <w:pPr>
              <w:pStyle w:val="Normal"/>
              <w:numPr>
                <w:ilvl w:val="0"/>
                <w:numId w:val="183"/>
              </w:numPr>
              <w:ind w:left="714" w:hanging="357"/>
              <w:rPr/>
            </w:pPr>
            <w:r>
              <w:rPr>
                <w:b/>
                <w:bCs/>
              </w:rPr>
              <w:t>Nacięcie pilników</w:t>
            </w:r>
            <w:r>
              <w:rPr/>
              <w:t>: nr 1, nr 2, nr 3 (dla każdego typu pilnika w zestawie);</w:t>
            </w:r>
          </w:p>
          <w:p>
            <w:pPr>
              <w:pStyle w:val="Normal"/>
              <w:numPr>
                <w:ilvl w:val="0"/>
                <w:numId w:val="183"/>
              </w:numPr>
              <w:ind w:left="714" w:hanging="357"/>
              <w:rPr/>
            </w:pPr>
            <w:r>
              <w:rPr>
                <w:b/>
              </w:rPr>
              <w:t xml:space="preserve">Minimalna długość robocza </w:t>
            </w:r>
            <w:r>
              <w:rPr/>
              <w:t>pilnika**: 200 mm;</w:t>
            </w:r>
          </w:p>
          <w:p>
            <w:pPr>
              <w:pStyle w:val="Normal"/>
              <w:numPr>
                <w:ilvl w:val="0"/>
                <w:numId w:val="27"/>
              </w:numPr>
              <w:ind w:left="714" w:hanging="357"/>
              <w:rPr/>
            </w:pPr>
            <w:r>
              <w:rPr>
                <w:b/>
                <w:bCs/>
              </w:rPr>
              <w:t>Całkowita długość pilnika</w:t>
            </w:r>
            <w:r>
              <w:rPr/>
              <w:t>: minimum 290 mm;</w:t>
            </w:r>
          </w:p>
          <w:p>
            <w:pPr>
              <w:pStyle w:val="Normal"/>
              <w:numPr>
                <w:ilvl w:val="0"/>
                <w:numId w:val="27"/>
              </w:numPr>
              <w:ind w:left="714" w:hanging="357"/>
              <w:rPr/>
            </w:pPr>
            <w:r>
              <w:rPr>
                <w:b/>
                <w:bCs/>
              </w:rPr>
              <w:t>Rękojeść pilnika</w:t>
            </w:r>
            <w:r>
              <w:rPr/>
              <w:t>: drewno lub tworzywo sztuczne (ergonomiczna i zapewniająca komfort użytkowania);</w:t>
            </w:r>
          </w:p>
          <w:p>
            <w:pPr>
              <w:pStyle w:val="Normal"/>
              <w:numPr>
                <w:ilvl w:val="0"/>
                <w:numId w:val="27"/>
              </w:numPr>
              <w:ind w:left="714" w:hanging="357"/>
              <w:rPr/>
            </w:pPr>
            <w:r>
              <w:rPr>
                <w:b/>
                <w:bCs/>
              </w:rPr>
              <w:t>Materiał części roboczej</w:t>
            </w:r>
            <w:r>
              <w:rPr/>
              <w:t>: stal T12 (stal węglowa, odporna na zużycie, przeznaczona do obróbki metali);</w:t>
            </w:r>
          </w:p>
          <w:p>
            <w:pPr>
              <w:pStyle w:val="Normal"/>
              <w:numPr>
                <w:ilvl w:val="0"/>
                <w:numId w:val="27"/>
              </w:numPr>
              <w:ind w:left="714" w:hanging="357"/>
              <w:rPr/>
            </w:pPr>
            <w:r>
              <w:rPr>
                <w:b/>
                <w:bCs/>
              </w:rPr>
              <w:t>Zastosowanie</w:t>
            </w:r>
            <w:r>
              <w:rPr/>
              <w:t>: pilniki przeznaczone do obróbki metali twardych, szczególnie do precyzyjnego szlifowania, wygładzania oraz kształtowania powierzchni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Skład zestawu: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b/>
                <w:bCs/>
              </w:rPr>
              <w:t>Pilnik ślusarski płaski</w:t>
            </w:r>
            <w:r>
              <w:rPr/>
              <w:t xml:space="preserve"> z nacięciem: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rPr/>
            </w:pPr>
            <w:r>
              <w:rPr/>
              <w:t>Nr 1, Nr 2, Nr 3 (jeden pilnik z każdym rodzajem nacięcia)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b/>
                <w:bCs/>
              </w:rPr>
              <w:t>Pilnik ślusarski trójkątny</w:t>
            </w:r>
            <w:r>
              <w:rPr/>
              <w:t xml:space="preserve"> z nacięciem: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rPr/>
            </w:pPr>
            <w:r>
              <w:rPr/>
              <w:t>Nr 1, Nr 2, Nr 3 (jeden pilnik z każdym rodzajem nacięcia)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b/>
                <w:bCs/>
              </w:rPr>
              <w:t>Pilnik ślusarski półokrągły</w:t>
            </w:r>
            <w:r>
              <w:rPr/>
              <w:t xml:space="preserve"> z nacięciem: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rPr/>
            </w:pPr>
            <w:r>
              <w:rPr/>
              <w:t>Nr 1, Nr 2, Nr 3 (jeden pilnik z każdym rodzajem nacięcia)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b/>
                <w:bCs/>
              </w:rPr>
              <w:t>Pilnik ślusarski okrągły</w:t>
            </w:r>
            <w:r>
              <w:rPr/>
              <w:t xml:space="preserve"> z nacięciem: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0"/>
              <w:rPr/>
            </w:pPr>
            <w:r>
              <w:rPr/>
              <w:t>Nr 1, Nr 2, Nr 3 (jeden pilnik z każdym rodzajem nacięcia).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b/>
                <w:bCs/>
              </w:rPr>
              <w:t>Pilnik ślusarski kwadratowy</w:t>
            </w:r>
            <w:r>
              <w:rPr/>
              <w:t xml:space="preserve"> z nacięciem:</w:t>
            </w:r>
          </w:p>
          <w:p>
            <w:pPr>
              <w:pStyle w:val="Normal"/>
              <w:numPr>
                <w:ilvl w:val="1"/>
                <w:numId w:val="68"/>
              </w:numPr>
              <w:spacing w:before="0" w:after="280"/>
              <w:rPr/>
            </w:pPr>
            <w:r>
              <w:rPr/>
              <w:t>Nr 1, Nr 2, Nr 3 (jeden pilnik z każdym rodzajem nacięcia).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o następujących parametrach: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1"/>
                <w:numId w:val="27"/>
              </w:numPr>
              <w:tabs>
                <w:tab w:val="clear" w:pos="708"/>
              </w:tabs>
              <w:spacing w:lineRule="auto" w:line="360" w:before="0" w:after="200"/>
              <w:contextualSpacing/>
              <w:rPr/>
            </w:pPr>
            <w:r>
              <w:rPr/>
              <w:t>Pilnik nr 1 – pilnik typu równiak / równik o liczbie nacięć na centymetr długości od 5,6 do 16</w:t>
            </w:r>
          </w:p>
          <w:p>
            <w:pPr>
              <w:pStyle w:val="Akapitzlist"/>
              <w:numPr>
                <w:ilvl w:val="1"/>
                <w:numId w:val="27"/>
              </w:numPr>
              <w:tabs>
                <w:tab w:val="clear" w:pos="708"/>
              </w:tabs>
              <w:spacing w:lineRule="auto" w:line="360" w:before="0" w:after="200"/>
              <w:contextualSpacing/>
              <w:rPr/>
            </w:pPr>
            <w:r>
              <w:rPr/>
              <w:t>Pilnik nr 2 – pilnik typu półgładzik o liczbie nacięć na centymetr długości od 9,5 do 23,6</w:t>
            </w:r>
          </w:p>
          <w:p>
            <w:pPr>
              <w:pStyle w:val="Akapitzlist"/>
              <w:numPr>
                <w:ilvl w:val="1"/>
                <w:numId w:val="27"/>
              </w:numPr>
              <w:tabs>
                <w:tab w:val="clear" w:pos="708"/>
              </w:tabs>
              <w:spacing w:lineRule="auto" w:line="360" w:before="0" w:after="200"/>
              <w:contextualSpacing/>
              <w:rPr/>
            </w:pPr>
            <w:r>
              <w:rPr/>
              <w:t>Pilnik nr 3 – pilnik typu gładzik o liczbie nacięć na centymetr długości od 13,2 do 31,5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Dodatkowe wymagania:</w:t>
            </w:r>
          </w:p>
          <w:p>
            <w:pPr>
              <w:pStyle w:val="Normal"/>
              <w:numPr>
                <w:ilvl w:val="0"/>
                <w:numId w:val="157"/>
              </w:numPr>
              <w:spacing w:before="0" w:after="0"/>
              <w:rPr/>
            </w:pPr>
            <w:r>
              <w:rPr>
                <w:b/>
                <w:bCs/>
              </w:rPr>
              <w:t>Certyfikat CE</w:t>
            </w:r>
            <w:r>
              <w:rPr/>
              <w:t>: Produkt musi być zgodny z wymaganiami dotyczącymi bezpieczeństwa i jakości, posiadać odpowiednie certyfikaty.</w:t>
            </w:r>
          </w:p>
          <w:p>
            <w:pPr>
              <w:pStyle w:val="Normal"/>
              <w:numPr>
                <w:ilvl w:val="0"/>
                <w:numId w:val="157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Instrukcja obsługi w języku polskim, w której zawarte będą informacje dotyczące prawidłowego użytkowania pilników.</w:t>
            </w:r>
          </w:p>
          <w:p>
            <w:pPr>
              <w:pStyle w:val="Normal"/>
              <w:numPr>
                <w:ilvl w:val="0"/>
                <w:numId w:val="157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>: 36 miesięcy od daty dostarczenia, zapewniający gwarancję na wady materiałowe oraz produkcyj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Opakowanie i transport:</w:t>
            </w:r>
          </w:p>
          <w:p>
            <w:pPr>
              <w:pStyle w:val="Normal"/>
              <w:numPr>
                <w:ilvl w:val="0"/>
                <w:numId w:val="188"/>
              </w:numPr>
              <w:spacing w:before="0" w:after="0"/>
              <w:rPr/>
            </w:pPr>
            <w:r>
              <w:rPr>
                <w:b/>
                <w:bCs/>
              </w:rPr>
              <w:t>Opakowanie</w:t>
            </w:r>
            <w:r>
              <w:rPr/>
              <w:t>: Pilniki muszą być dostarczone w odpowiednio zabezpieczonym opakowaniu, zapewniającym ochronę przed uszkodzeniami w trakcie transportu.</w:t>
            </w:r>
          </w:p>
          <w:p>
            <w:pPr>
              <w:pStyle w:val="Normal"/>
              <w:numPr>
                <w:ilvl w:val="0"/>
                <w:numId w:val="188"/>
              </w:numPr>
              <w:spacing w:before="0" w:after="280"/>
              <w:rPr/>
            </w:pPr>
            <w:r>
              <w:rPr>
                <w:b/>
                <w:bCs/>
              </w:rPr>
              <w:t>Dostawa</w:t>
            </w:r>
            <w:r>
              <w:rPr/>
              <w:t>: Termin dostawy uzgodniony z zamawiającym, zgodny z warunkami umowy.</w:t>
            </w:r>
          </w:p>
          <w:p>
            <w:pPr>
              <w:pStyle w:val="Normal"/>
              <w:spacing w:before="0" w:after="0"/>
              <w:rPr/>
            </w:pPr>
            <w:r>
              <w:rPr/>
              <w:t>Zestaw pilników musi spełniać powyższe wymagania, aby zapewnić wysoką jakość oraz komfort użytkowania w środowisku warsztatowym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ster świec zapłonowych, isk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</w:rPr>
              <w:t>zakup i dostawa  Testera świec zapłonowych, iskrowych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Parametry techniczne: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Napięcie zasilania</w:t>
            </w:r>
            <w:r>
              <w:rPr/>
              <w:t>: 230V (standardowe napięcie sieciowe)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Obsługa świec</w:t>
            </w:r>
            <w:r>
              <w:rPr/>
              <w:t>: Tester umożliwia jednoczesną obsługę 4 świec zapłonowych iskrowych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Symulacja obrotów</w:t>
            </w:r>
            <w:r>
              <w:rPr/>
              <w:t xml:space="preserve">: Tester musi umożliwiać symulację obrotów w zakresie od </w:t>
            </w:r>
            <w:r>
              <w:rPr>
                <w:b/>
                <w:bCs/>
              </w:rPr>
              <w:t>200 do 9000 obrotów na minutę</w:t>
            </w:r>
            <w:r>
              <w:rPr/>
              <w:t xml:space="preserve"> (RPM)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Waga urządzenia</w:t>
            </w:r>
            <w:r>
              <w:rPr/>
              <w:t xml:space="preserve">: Maksymalna waga urządzenia wynosi </w:t>
            </w:r>
            <w:r>
              <w:rPr>
                <w:b/>
                <w:bCs/>
              </w:rPr>
              <w:t>do 2 kg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Minimalne wymiary urządzenia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Długość</w:t>
            </w:r>
            <w:r>
              <w:rPr/>
              <w:t>: 200 mm,</w:t>
            </w:r>
          </w:p>
          <w:p>
            <w:pPr>
              <w:pStyle w:val="Normal"/>
              <w:numPr>
                <w:ilvl w:val="1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Szerokość</w:t>
            </w:r>
            <w:r>
              <w:rPr/>
              <w:t>: 118 mm,</w:t>
            </w:r>
          </w:p>
          <w:p>
            <w:pPr>
              <w:pStyle w:val="Normal"/>
              <w:numPr>
                <w:ilvl w:val="1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Wysokość</w:t>
            </w:r>
            <w:r>
              <w:rPr/>
              <w:t>: 118 mm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Mocowanie świec zapłonowych</w:t>
            </w:r>
            <w:r>
              <w:rPr/>
              <w:t xml:space="preserve">: Tester wyposażony w </w:t>
            </w:r>
            <w:r>
              <w:rPr>
                <w:b/>
                <w:bCs/>
              </w:rPr>
              <w:t>gniazda wciskowe</w:t>
            </w:r>
            <w:r>
              <w:rPr/>
              <w:t xml:space="preserve"> do montażu świec zapłonowych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0"/>
              <w:rPr/>
            </w:pPr>
            <w:r>
              <w:rPr>
                <w:b/>
                <w:bCs/>
              </w:rPr>
              <w:t>Zabezpieczenie użytkownika</w:t>
            </w:r>
            <w:r>
              <w:rPr/>
              <w:t xml:space="preserve">: Urządzenie musi posiadać </w:t>
            </w:r>
            <w:r>
              <w:rPr>
                <w:b/>
                <w:bCs/>
              </w:rPr>
              <w:t>przeźroczystą pokrywę</w:t>
            </w:r>
            <w:r>
              <w:rPr/>
              <w:t xml:space="preserve"> wykonaną z materiału </w:t>
            </w:r>
            <w:r>
              <w:rPr>
                <w:b/>
                <w:bCs/>
              </w:rPr>
              <w:t>nieprzewodzącego</w:t>
            </w:r>
            <w:r>
              <w:rPr/>
              <w:t>, która zasłania sprawdzane świece zapłonowe, zapewniając bezpieczeństwo użytkownika;</w:t>
            </w:r>
          </w:p>
          <w:p>
            <w:pPr>
              <w:pStyle w:val="Normal"/>
              <w:numPr>
                <w:ilvl w:val="0"/>
                <w:numId w:val="201"/>
              </w:numPr>
              <w:spacing w:before="0" w:after="280"/>
              <w:rPr/>
            </w:pPr>
            <w:r>
              <w:rPr>
                <w:b/>
                <w:bCs/>
              </w:rPr>
              <w:t>Regulacja obrotów</w:t>
            </w:r>
            <w:r>
              <w:rPr/>
              <w:t xml:space="preserve">: Tester wyposażony w </w:t>
            </w:r>
            <w:r>
              <w:rPr>
                <w:b/>
                <w:bCs/>
              </w:rPr>
              <w:t>wyświetlacz elektroniczny</w:t>
            </w:r>
            <w:r>
              <w:rPr/>
              <w:t xml:space="preserve"> z </w:t>
            </w:r>
            <w:r>
              <w:rPr>
                <w:b/>
                <w:bCs/>
              </w:rPr>
              <w:t>elektroniczną regulacją obrotów</w:t>
            </w:r>
            <w:r>
              <w:rPr/>
              <w:t>, umożliwiający dokładne ustawienie obrotów i ich kontrolowani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Dodatkowe wymagania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b/>
                <w:bCs/>
              </w:rPr>
              <w:t>Certyfikat CE</w:t>
            </w:r>
            <w:r>
              <w:rPr/>
              <w:t xml:space="preserve">: Urządzenie musi być zgodne z normami bezpieczeństwa i jakości, posiadające odpowiednie certyfikaty, w tym </w:t>
            </w:r>
            <w:r>
              <w:rPr>
                <w:b/>
                <w:bCs/>
              </w:rPr>
              <w:t>C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Urządzenie musi być dostarczone z instrukcją obsługi w języku polskim, która szczegółowo opisuje sposób obsługi i konserwacji urządzenia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b/>
                <w:bCs/>
              </w:rPr>
              <w:t>Minimalny okres gwarancji</w:t>
            </w:r>
            <w:r>
              <w:rPr/>
              <w:t xml:space="preserve">: </w:t>
            </w:r>
            <w:r>
              <w:rPr>
                <w:b/>
                <w:bCs/>
              </w:rPr>
              <w:t>24 miesiące</w:t>
            </w:r>
            <w:r>
              <w:rPr/>
              <w:t xml:space="preserve"> od daty dostarczenia urządzenia, obejmujący gwarancję na wady materiałowe oraz produkcyj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Opakowanie i transport: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b/>
                <w:bCs/>
              </w:rPr>
              <w:t>Opakowanie</w:t>
            </w:r>
            <w:r>
              <w:rPr/>
              <w:t>: Tester powinien być dostarczony w odpowiednio zabezpieczonym opakowaniu, chroniącym go przed uszkodzeniami w trakcie transportu.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280"/>
              <w:rPr/>
            </w:pPr>
            <w:r>
              <w:rPr>
                <w:b/>
                <w:bCs/>
              </w:rPr>
              <w:t>Dostawa</w:t>
            </w:r>
            <w:r>
              <w:rPr/>
              <w:t>: Urządzenie powinno zostać dostarczone zgodnie z uzgodnionym terminem dostawy.</w:t>
            </w:r>
          </w:p>
          <w:p>
            <w:pPr>
              <w:pStyle w:val="Normal"/>
              <w:spacing w:before="0" w:after="0"/>
              <w:rPr/>
            </w:pPr>
            <w:r>
              <w:rPr/>
              <w:t>Testera świec zapłonowych należy zaprojektować i wykonać w sposób zapewniający niezawodność oraz bezpieczeństwo podczas użytkowania, zwłaszcza w warunkach warsztatowych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jmaki do demontażu pinów i konek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Opis ogóln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Przedmiotem zamówienia jest </w:t>
            </w:r>
            <w:r>
              <w:rPr>
                <w:b/>
                <w:bCs/>
              </w:rPr>
              <w:t>zestaw wyjmaków (3 sztuki)</w:t>
            </w:r>
            <w:r>
              <w:rPr/>
              <w:t xml:space="preserve"> do rozłączania wszystkich typów styków w elektrycznych systemach samochodowych. Zestaw przeznaczony jest do pracy przy złączach elektrycznych oraz bezuszkodzeniowego demontażu płaskich konektorów. Narzędzia umożliwiają obsługę szerokiego zakresu wtyczek stosowanych w systemach samochodowych, takich jak czujniki, klimatyzacja, ABS czy systemy audio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Parametry techniczne i wymag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Skład i cechy zestawu:</w:t>
            </w:r>
          </w:p>
          <w:p>
            <w:pPr>
              <w:pStyle w:val="Normal"/>
              <w:numPr>
                <w:ilvl w:val="0"/>
                <w:numId w:val="147"/>
              </w:numPr>
              <w:spacing w:before="0" w:after="0"/>
              <w:rPr/>
            </w:pPr>
            <w:r>
              <w:rPr>
                <w:b/>
                <w:bCs/>
              </w:rPr>
              <w:t>Liczba elementów w zestawie</w:t>
            </w:r>
            <w:r>
              <w:rPr/>
              <w:t>: 23 wyjmaki.</w:t>
            </w:r>
          </w:p>
          <w:p>
            <w:pPr>
              <w:pStyle w:val="Normal"/>
              <w:numPr>
                <w:ilvl w:val="0"/>
                <w:numId w:val="147"/>
              </w:numPr>
              <w:spacing w:before="0" w:after="0"/>
              <w:rPr/>
            </w:pPr>
            <w:r>
              <w:rPr>
                <w:b/>
                <w:bCs/>
              </w:rPr>
              <w:t>Obsługiwane marki pojazdów</w:t>
            </w:r>
            <w:r>
              <w:rPr/>
              <w:t>: Audi, BMW, Chrysler, Citroën, Fiat, Ford, Honda, Jaguar, Mazda, Mercedes, Mitsubishi, Opel, Porsche, Renault, Saab, Seat, Skoda, Toyota, VW.</w:t>
            </w:r>
          </w:p>
          <w:p>
            <w:pPr>
              <w:pStyle w:val="Normal"/>
              <w:numPr>
                <w:ilvl w:val="0"/>
                <w:numId w:val="147"/>
              </w:numPr>
              <w:spacing w:before="0" w:after="0"/>
              <w:rPr/>
            </w:pPr>
            <w:r>
              <w:rPr>
                <w:b/>
                <w:bCs/>
              </w:rPr>
              <w:t>Przeznaczenie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47"/>
              </w:numPr>
              <w:spacing w:before="0" w:after="0"/>
              <w:rPr/>
            </w:pPr>
            <w:r>
              <w:rPr/>
              <w:t>Do rozłączania styków w systemach elektrycznych pojazdów.</w:t>
            </w:r>
          </w:p>
          <w:p>
            <w:pPr>
              <w:pStyle w:val="Normal"/>
              <w:numPr>
                <w:ilvl w:val="1"/>
                <w:numId w:val="147"/>
              </w:numPr>
              <w:spacing w:before="0" w:after="0"/>
              <w:rPr/>
            </w:pPr>
            <w:r>
              <w:rPr/>
              <w:t>Do demontażu płaskich i okrągłych konektorów bez ich uszkodzenia.</w:t>
            </w:r>
          </w:p>
          <w:p>
            <w:pPr>
              <w:pStyle w:val="Normal"/>
              <w:numPr>
                <w:ilvl w:val="1"/>
                <w:numId w:val="147"/>
              </w:numPr>
              <w:spacing w:before="0" w:after="280"/>
              <w:rPr/>
            </w:pPr>
            <w:r>
              <w:rPr/>
              <w:t>Obsługa wtyczek w systemach czujników, klimatyzacji, ABS oraz audio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i konstrukcja:</w:t>
            </w:r>
          </w:p>
          <w:p>
            <w:pPr>
              <w:pStyle w:val="Normal"/>
              <w:numPr>
                <w:ilvl w:val="0"/>
                <w:numId w:val="108"/>
              </w:numPr>
              <w:spacing w:before="0" w:after="0"/>
              <w:rPr/>
            </w:pPr>
            <w:r>
              <w:rPr>
                <w:b/>
                <w:bCs/>
              </w:rPr>
              <w:t>Materiał wyjmaka</w:t>
            </w:r>
            <w:r>
              <w:rPr/>
              <w:t>: stal nierdzewna – odporna na korozję i uszkodzenia mechaniczne.</w:t>
            </w:r>
          </w:p>
          <w:p>
            <w:pPr>
              <w:pStyle w:val="Normal"/>
              <w:numPr>
                <w:ilvl w:val="0"/>
                <w:numId w:val="108"/>
              </w:numPr>
              <w:spacing w:before="0" w:after="0"/>
              <w:rPr/>
            </w:pPr>
            <w:r>
              <w:rPr>
                <w:b/>
                <w:bCs/>
              </w:rPr>
              <w:t>Uchwyt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108"/>
              </w:numPr>
              <w:spacing w:before="0" w:after="0"/>
              <w:rPr/>
            </w:pPr>
            <w:r>
              <w:rPr/>
              <w:t>Rdzeń wykonany z polipropylenu.</w:t>
            </w:r>
          </w:p>
          <w:p>
            <w:pPr>
              <w:pStyle w:val="Normal"/>
              <w:numPr>
                <w:ilvl w:val="1"/>
                <w:numId w:val="108"/>
              </w:numPr>
              <w:spacing w:before="0" w:after="280"/>
              <w:rPr/>
            </w:pPr>
            <w:r>
              <w:rPr/>
              <w:t>Pokrycie: guma zapewniająca antypoślizgowy i ergonomiczny chwyt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Walizka transportowa:</w:t>
            </w:r>
          </w:p>
          <w:p>
            <w:pPr>
              <w:pStyle w:val="Normal"/>
              <w:numPr>
                <w:ilvl w:val="0"/>
                <w:numId w:val="173"/>
              </w:numPr>
              <w:spacing w:before="0" w:after="0"/>
              <w:rPr/>
            </w:pPr>
            <w:r>
              <w:rPr/>
              <w:t>W zestawie znajduje się walizka transportowa służąca do przechowywania wyjmaków.</w:t>
            </w:r>
          </w:p>
          <w:p>
            <w:pPr>
              <w:pStyle w:val="Normal"/>
              <w:numPr>
                <w:ilvl w:val="0"/>
                <w:numId w:val="173"/>
              </w:numPr>
              <w:spacing w:before="0" w:after="280"/>
              <w:rPr/>
            </w:pPr>
            <w:r>
              <w:rPr/>
              <w:t>Walizka powinna być wytrzymała i zabezpieczać narzędzia przed uszkodzeniem w trakcie transpor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168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w języku polskim, zawierająca informacje o użytkowaniu oraz konserwacji.</w:t>
            </w:r>
          </w:p>
          <w:p>
            <w:pPr>
              <w:pStyle w:val="Normal"/>
              <w:numPr>
                <w:ilvl w:val="0"/>
                <w:numId w:val="168"/>
              </w:numPr>
              <w:spacing w:before="0" w:after="280"/>
              <w:rPr/>
            </w:pPr>
            <w:r>
              <w:rPr>
                <w:b/>
                <w:bCs/>
              </w:rPr>
              <w:t>Certyfikaty</w:t>
            </w:r>
            <w:r>
              <w:rPr/>
              <w:t>: Produkt powinien posiadać oznaczenie CE lub równoważne, potwierdzające zgodność z normami bezpieczeństw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Minimalny okres gwarancji:</w:t>
            </w:r>
          </w:p>
          <w:p>
            <w:pPr>
              <w:pStyle w:val="Normal"/>
              <w:numPr>
                <w:ilvl w:val="0"/>
                <w:numId w:val="92"/>
              </w:numPr>
              <w:spacing w:before="0" w:after="280"/>
              <w:rPr/>
            </w:pPr>
            <w:r>
              <w:rPr>
                <w:b/>
                <w:bCs/>
              </w:rPr>
              <w:t>24 miesiące</w:t>
            </w:r>
            <w:r>
              <w:rPr/>
              <w:t xml:space="preserve"> od daty dostarczenia – gwarancja obejmuje wady materiałowe oraz produkcyj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Dostawa i opakowanie:</w:t>
            </w:r>
          </w:p>
          <w:p>
            <w:pPr>
              <w:pStyle w:val="Normal"/>
              <w:numPr>
                <w:ilvl w:val="0"/>
                <w:numId w:val="145"/>
              </w:numPr>
              <w:spacing w:before="0" w:after="0"/>
              <w:rPr/>
            </w:pPr>
            <w:r>
              <w:rPr/>
              <w:t>Produkty muszą być dostarczone w oryginalnym, fabrycznym opakowaniu, zabezpieczającym zawartość przed uszkodzeniami mechanicznymi i warunkami atmosferycznymi.</w:t>
            </w:r>
          </w:p>
          <w:p>
            <w:pPr>
              <w:pStyle w:val="Normal"/>
              <w:numPr>
                <w:ilvl w:val="0"/>
                <w:numId w:val="145"/>
              </w:numPr>
              <w:spacing w:before="0" w:after="280"/>
              <w:rPr/>
            </w:pPr>
            <w:r>
              <w:rPr/>
              <w:t>Koszt transportu ponosi Wykonawc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Inne wymagania: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rPr/>
            </w:pPr>
            <w:r>
              <w:rPr/>
              <w:t>Narzędzia muszą być fabrycznie nowe, wolne od wad oraz zgodne z opisanymi parametrami.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280"/>
              <w:rPr/>
            </w:pPr>
            <w:r>
              <w:rPr/>
              <w:t>Zamawiający dopuszcza wyłącznie produkty o parametrach nie gorszych niż wskazane w OPZ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do zarabiania przewodów hamulc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Opis ogólny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Przedmiotem zamówienia są </w:t>
            </w:r>
            <w:r>
              <w:rPr>
                <w:b/>
                <w:bCs/>
              </w:rPr>
              <w:t>3 zestawy do zarabiania przewodów hamulcowych</w:t>
            </w:r>
            <w:r>
              <w:rPr/>
              <w:t>, przeznaczone do wykonywania końcówek (grotów) na przewodach hamulcowych o różnych średnicach. Zestawy umożliwiają precyzyjne i bezpieczne przygotowanie przewodów hamulcowych do montażu w układach hamulcowych pojazdów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Parametry techniczne i wymag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Skład zestawu:</w:t>
            </w:r>
          </w:p>
          <w:p>
            <w:pPr>
              <w:pStyle w:val="Normal"/>
              <w:numPr>
                <w:ilvl w:val="0"/>
                <w:numId w:val="189"/>
              </w:numPr>
              <w:spacing w:before="0" w:after="0"/>
              <w:rPr/>
            </w:pPr>
            <w:r>
              <w:rPr>
                <w:b/>
                <w:bCs/>
              </w:rPr>
              <w:t>Uchwyt przewodu hamulcowego</w:t>
            </w:r>
            <w:r>
              <w:rPr/>
              <w:t xml:space="preserve"> – obsługujący przewody o średnicach:</w:t>
            </w:r>
          </w:p>
          <w:p>
            <w:pPr>
              <w:pStyle w:val="Normal"/>
              <w:numPr>
                <w:ilvl w:val="1"/>
                <w:numId w:val="189"/>
              </w:numPr>
              <w:spacing w:before="0" w:after="0"/>
              <w:rPr/>
            </w:pPr>
            <w:r>
              <w:rPr/>
              <w:t>5 mm, 6 mm, 8 mm, 10 mm, 12 mm, 14 mm, 16 mm.</w:t>
            </w:r>
          </w:p>
          <w:p>
            <w:pPr>
              <w:pStyle w:val="Normal"/>
              <w:numPr>
                <w:ilvl w:val="0"/>
                <w:numId w:val="189"/>
              </w:numPr>
              <w:spacing w:before="0" w:after="0"/>
              <w:rPr/>
            </w:pPr>
            <w:r>
              <w:rPr>
                <w:b/>
                <w:bCs/>
              </w:rPr>
              <w:t>Adaptery stożkowe do wykonywania grotów (7 sztuk)</w:t>
            </w:r>
            <w:r>
              <w:rPr/>
              <w:t xml:space="preserve"> – w rozmiarach:</w:t>
            </w:r>
          </w:p>
          <w:p>
            <w:pPr>
              <w:pStyle w:val="Normal"/>
              <w:numPr>
                <w:ilvl w:val="1"/>
                <w:numId w:val="189"/>
              </w:numPr>
              <w:spacing w:before="0" w:after="0"/>
              <w:rPr/>
            </w:pPr>
            <w:r>
              <w:rPr/>
              <w:t>5 mm, 6 mm, 8 mm, 10 mm, 12 mm, 14 mm, 16 mm.</w:t>
            </w:r>
          </w:p>
          <w:p>
            <w:pPr>
              <w:pStyle w:val="Normal"/>
              <w:numPr>
                <w:ilvl w:val="0"/>
                <w:numId w:val="189"/>
              </w:numPr>
              <w:spacing w:before="0" w:after="0"/>
              <w:rPr/>
            </w:pPr>
            <w:r>
              <w:rPr>
                <w:b/>
                <w:bCs/>
              </w:rPr>
              <w:t>Przecinak do przewodów hamulcowych</w:t>
            </w:r>
            <w:r>
              <w:rPr/>
              <w:t xml:space="preserve"> – umożliwiający czyste i precyzyjne cięcie przewodów.</w:t>
            </w:r>
          </w:p>
          <w:p>
            <w:pPr>
              <w:pStyle w:val="Normal"/>
              <w:numPr>
                <w:ilvl w:val="0"/>
                <w:numId w:val="189"/>
              </w:numPr>
              <w:spacing w:before="0" w:after="0"/>
              <w:rPr/>
            </w:pPr>
            <w:r>
              <w:rPr>
                <w:b/>
                <w:bCs/>
              </w:rPr>
              <w:t>Praska do rurek</w:t>
            </w:r>
            <w:r>
              <w:rPr/>
              <w:t xml:space="preserve"> – do formowania końcówek na przewodach.</w:t>
            </w:r>
          </w:p>
          <w:p>
            <w:pPr>
              <w:pStyle w:val="Normal"/>
              <w:numPr>
                <w:ilvl w:val="0"/>
                <w:numId w:val="189"/>
              </w:numPr>
              <w:spacing w:before="0" w:after="280"/>
              <w:rPr/>
            </w:pPr>
            <w:r>
              <w:rPr>
                <w:b/>
                <w:bCs/>
              </w:rPr>
              <w:t>Walizka transportowa/do przechowywania</w:t>
            </w:r>
            <w:r>
              <w:rPr/>
              <w:t xml:space="preserve"> – trwała, zapewniająca bezpieczne przechowywanie i łatwy transport zestaw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tyczące materiałów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bCs/>
              </w:rPr>
              <w:t>Uchwyt i adaptery</w:t>
            </w:r>
            <w:r>
              <w:rPr/>
              <w:t>: stal wysokiej jakości, odporna na korozję i uszkodzenia mechanicz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bCs/>
              </w:rPr>
              <w:t>Przecinak</w:t>
            </w:r>
            <w:r>
              <w:rPr/>
              <w:t>: stal hartowana, umożliwiająca długotrwałe użytkowanie bez utraty ostrośc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bCs/>
              </w:rPr>
              <w:t>Praska</w:t>
            </w:r>
            <w:r>
              <w:rPr/>
              <w:t>: stal wzmocniona, odporna na odkształcenia podczas pracy pod dużym naciski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/>
                <w:bCs/>
              </w:rPr>
              <w:t>Walizka</w:t>
            </w:r>
            <w:r>
              <w:rPr/>
              <w:t>: tworzywo odporne na uderzenia, z ergonomicznym uchwyte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Wymagania dodatkowe:</w:t>
            </w:r>
          </w:p>
          <w:p>
            <w:pPr>
              <w:pStyle w:val="Normal"/>
              <w:numPr>
                <w:ilvl w:val="0"/>
                <w:numId w:val="172"/>
              </w:numPr>
              <w:spacing w:before="0" w:after="0"/>
              <w:rPr/>
            </w:pPr>
            <w:r>
              <w:rPr/>
              <w:t>Zestaw musi być fabrycznie nowy i kompletny.</w:t>
            </w:r>
          </w:p>
          <w:p>
            <w:pPr>
              <w:pStyle w:val="Normal"/>
              <w:numPr>
                <w:ilvl w:val="0"/>
                <w:numId w:val="172"/>
              </w:numPr>
              <w:spacing w:before="0" w:after="0"/>
              <w:rPr/>
            </w:pPr>
            <w:r>
              <w:rPr/>
              <w:t>Każdy element powinien być odporny na działanie smarów i płynów warsztatowych.</w:t>
            </w:r>
          </w:p>
          <w:p>
            <w:pPr>
              <w:pStyle w:val="Normal"/>
              <w:numPr>
                <w:ilvl w:val="0"/>
                <w:numId w:val="172"/>
              </w:numPr>
              <w:spacing w:before="0" w:after="0"/>
              <w:rPr/>
            </w:pPr>
            <w:r>
              <w:rPr/>
              <w:t>Produkt musi umożliwiać łatwe i szybkie przygotowanie przewodów zgodnie z normami bezpieczeństwa.</w:t>
            </w:r>
          </w:p>
          <w:p>
            <w:pPr>
              <w:pStyle w:val="Normal"/>
              <w:numPr>
                <w:ilvl w:val="0"/>
                <w:numId w:val="172"/>
              </w:numPr>
              <w:spacing w:before="0" w:after="0"/>
              <w:rPr/>
            </w:pPr>
            <w:r>
              <w:rPr>
                <w:b/>
                <w:bCs/>
              </w:rPr>
              <w:t>Instrukcja obsługi</w:t>
            </w:r>
            <w:r>
              <w:rPr/>
              <w:t>: w języku polskim.</w:t>
            </w:r>
          </w:p>
          <w:p>
            <w:pPr>
              <w:pStyle w:val="Normal"/>
              <w:numPr>
                <w:ilvl w:val="0"/>
                <w:numId w:val="172"/>
              </w:numPr>
              <w:spacing w:before="0" w:after="280"/>
              <w:rPr/>
            </w:pPr>
            <w:r>
              <w:rPr>
                <w:b/>
                <w:bCs/>
              </w:rPr>
              <w:t>Certyfikaty</w:t>
            </w:r>
            <w:r>
              <w:rPr/>
              <w:t>: produkt powinien posiadać oznaczenie CE lub równoważ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Minimalny okres gwarancji:</w:t>
            </w:r>
          </w:p>
          <w:p>
            <w:pPr>
              <w:pStyle w:val="Normal"/>
              <w:numPr>
                <w:ilvl w:val="0"/>
                <w:numId w:val="177"/>
              </w:numPr>
              <w:spacing w:before="0" w:after="280"/>
              <w:rPr/>
            </w:pPr>
            <w:r>
              <w:rPr>
                <w:b/>
                <w:bCs/>
              </w:rPr>
              <w:t>24 miesiące</w:t>
            </w:r>
            <w:r>
              <w:rPr/>
              <w:t xml:space="preserve"> od daty dostarczenia – obejmująca wady materiałowe i produkcyj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. Dostawa i opakowanie:</w:t>
            </w:r>
          </w:p>
          <w:p>
            <w:pPr>
              <w:pStyle w:val="Normal"/>
              <w:numPr>
                <w:ilvl w:val="0"/>
                <w:numId w:val="100"/>
              </w:numPr>
              <w:spacing w:before="0" w:after="0"/>
              <w:rPr/>
            </w:pPr>
            <w:r>
              <w:rPr/>
              <w:t>Produkty muszą być dostarczone w oryginalnym opakowaniu fabrycznym.</w:t>
            </w:r>
          </w:p>
          <w:p>
            <w:pPr>
              <w:pStyle w:val="Normal"/>
              <w:numPr>
                <w:ilvl w:val="0"/>
                <w:numId w:val="100"/>
              </w:numPr>
              <w:spacing w:before="0" w:after="0"/>
              <w:rPr/>
            </w:pPr>
            <w:r>
              <w:rPr/>
              <w:t>Opakowanie musi zabezpieczać zestaw przed uszkodzeniami mechanicznymi i warunkami atmosferycznymi w trakcie transportu.</w:t>
            </w:r>
          </w:p>
          <w:p>
            <w:pPr>
              <w:pStyle w:val="Normal"/>
              <w:numPr>
                <w:ilvl w:val="0"/>
                <w:numId w:val="100"/>
              </w:numPr>
              <w:spacing w:before="0" w:after="280"/>
              <w:rPr/>
            </w:pPr>
            <w:r>
              <w:rPr/>
              <w:t>Koszt dostawy ponosi Wykonawc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. Inne wymagania: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rPr/>
            </w:pPr>
            <w:r>
              <w:rPr/>
              <w:t>Wszystkie elementy muszą być wolne od wad, zgodne z wymaganymi parametrami technicznymi oraz gotowe do użytkowania po dostarczeniu.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280"/>
              <w:rPr/>
            </w:pPr>
            <w:r>
              <w:rPr/>
              <w:t>Zamawiający dopuszcza wyłącznie produkty o parametrach nie gorszych niż wskazane w OP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ciskarka/prasa do konektorów z zestawem konekt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Zaciskarka do konektorów z izolowanych i nieizolowanych z wymiennymi matrycami: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Długość całkowita zaciskarki: minimum 220 mm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Waga zaciskarki: do 1 kg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Zakres zaciskania konektorów: od 0,25 mm² do 10 mm²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Rodzaj zaciskanych konektorów: izolowane i nieizolowane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Regulacja siły docisku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Zapadkowy mechanizm dociskowy z funkcją blokady ramion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Materiał zaciskarki: stal hartowana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Uchwyt: pokrycie antypoślizgowe (tworzywo sztuczne/guma)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W zestawie wymienne matryce pozwalające na zaciskanie następujących typów konektorów:</w:t>
            </w:r>
          </w:p>
          <w:p>
            <w:pPr>
              <w:pStyle w:val="Normal"/>
              <w:numPr>
                <w:ilvl w:val="1"/>
                <w:numId w:val="121"/>
              </w:numPr>
              <w:spacing w:before="0" w:after="0"/>
              <w:rPr/>
            </w:pPr>
            <w:r>
              <w:rPr/>
              <w:t>0,25 - 6 mm² (23-10 AWG) – do złączy termokurczliwych, końcówek izolowanych i nylonowych;</w:t>
            </w:r>
          </w:p>
          <w:p>
            <w:pPr>
              <w:pStyle w:val="Normal"/>
              <w:numPr>
                <w:ilvl w:val="1"/>
                <w:numId w:val="121"/>
              </w:numPr>
              <w:spacing w:before="0" w:after="0"/>
              <w:rPr/>
            </w:pPr>
            <w:r>
              <w:rPr/>
              <w:t>0,5 - 6 mm² (20-10 AWG) – do nieizolowanych zacisków i gniazd;</w:t>
            </w:r>
          </w:p>
          <w:p>
            <w:pPr>
              <w:pStyle w:val="Normal"/>
              <w:numPr>
                <w:ilvl w:val="1"/>
                <w:numId w:val="121"/>
              </w:numPr>
              <w:spacing w:before="0" w:after="0"/>
              <w:rPr/>
            </w:pPr>
            <w:r>
              <w:rPr/>
              <w:t>0,5 - 10 mm² (20-7 AWG) – do nieizolowanych zacisków;</w:t>
            </w:r>
          </w:p>
          <w:p>
            <w:pPr>
              <w:pStyle w:val="Normal"/>
              <w:numPr>
                <w:ilvl w:val="1"/>
                <w:numId w:val="121"/>
              </w:numPr>
              <w:spacing w:before="0" w:after="0"/>
              <w:rPr/>
            </w:pPr>
            <w:r>
              <w:rPr/>
              <w:t>0,25 - 10 mm² (23-7 AWG) – do końcówek tulejkowych i izolowanych kabli;</w:t>
            </w:r>
          </w:p>
          <w:p>
            <w:pPr>
              <w:pStyle w:val="Normal"/>
              <w:numPr>
                <w:ilvl w:val="1"/>
                <w:numId w:val="121"/>
              </w:numPr>
              <w:spacing w:before="0" w:after="0"/>
              <w:rPr/>
            </w:pPr>
            <w:r>
              <w:rPr/>
              <w:t>2,5 - 6 mm² (14-10 AWG) – do zacisków przyłączeniowych instalacji fotowoltaicznych MC4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0"/>
              <w:rPr/>
            </w:pPr>
            <w:r>
              <w:rPr/>
              <w:t>Instrukcja obsługi w języku polskim;</w:t>
            </w:r>
          </w:p>
          <w:p>
            <w:pPr>
              <w:pStyle w:val="Normal"/>
              <w:numPr>
                <w:ilvl w:val="0"/>
                <w:numId w:val="121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Komplet konektorów i tulejek izolowanych:</w:t>
            </w:r>
          </w:p>
          <w:p>
            <w:pPr>
              <w:pStyle w:val="Normal"/>
              <w:numPr>
                <w:ilvl w:val="0"/>
                <w:numId w:val="109"/>
              </w:numPr>
              <w:spacing w:before="0" w:after="0"/>
              <w:rPr/>
            </w:pPr>
            <w:r>
              <w:rPr/>
              <w:t>Wszystkie konektory, tulejki i łączniki: po 200 sztuk każdego rodzaju.</w:t>
            </w:r>
          </w:p>
          <w:p>
            <w:pPr>
              <w:pStyle w:val="Normal"/>
              <w:numPr>
                <w:ilvl w:val="0"/>
                <w:numId w:val="109"/>
              </w:numPr>
              <w:spacing w:before="0" w:after="0"/>
              <w:rPr/>
            </w:pPr>
            <w:r>
              <w:rPr/>
              <w:t>Materiał: mosiądz.</w:t>
            </w:r>
          </w:p>
          <w:p>
            <w:pPr>
              <w:pStyle w:val="Normal"/>
              <w:numPr>
                <w:ilvl w:val="0"/>
                <w:numId w:val="109"/>
              </w:numPr>
              <w:spacing w:before="0" w:after="280"/>
              <w:rPr/>
            </w:pPr>
            <w:r>
              <w:rPr/>
              <w:t>Kolory izolacji: dowoln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oczkowe: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rPr/>
            </w:pPr>
            <w:r>
              <w:rPr/>
              <w:t>M4 (0,25-1,0 mm²), M5 (0,25-1,0 mm²), M6 (0,25-1,0 mm²)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rPr/>
            </w:pPr>
            <w:r>
              <w:rPr/>
              <w:t>M4 (1,0-2,5 mm²), M5 (1,0-2,5 mm²), M8 (1,0-2,5 mm²)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280"/>
              <w:rPr/>
            </w:pPr>
            <w:r>
              <w:rPr/>
              <w:t>M5 (2,5-6,0 mm²), M6 (2,5-6,0 mm²), M10 (2,5-6,0 mm²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płaskie (4,8 mm i 6,4 mm):</w:t>
            </w:r>
          </w:p>
          <w:p>
            <w:pPr>
              <w:pStyle w:val="Normal"/>
              <w:numPr>
                <w:ilvl w:val="0"/>
                <w:numId w:val="105"/>
              </w:numPr>
              <w:spacing w:before="0" w:after="0"/>
              <w:rPr/>
            </w:pPr>
            <w:r>
              <w:rPr/>
              <w:t>Męskie i żeńskie (0,5-1,5 mm² oraz 1,5-2,5 mm²)</w:t>
            </w:r>
          </w:p>
          <w:p>
            <w:pPr>
              <w:pStyle w:val="Normal"/>
              <w:numPr>
                <w:ilvl w:val="0"/>
                <w:numId w:val="105"/>
              </w:numPr>
              <w:spacing w:before="0" w:after="280"/>
              <w:rPr/>
            </w:pPr>
            <w:r>
              <w:rPr/>
              <w:t>Pełne żeńskie (0,5-1,5 mm² oraz 1,5-2,5 mm²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Łączniki rurkowe: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80"/>
              <w:rPr/>
            </w:pPr>
            <w:r>
              <w:rPr/>
              <w:t>Na przewody: 0,5-1,5 mm² oraz 1,5-2,5 mm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Tulejki izolowane:</w:t>
            </w:r>
          </w:p>
          <w:p>
            <w:pPr>
              <w:pStyle w:val="Normal"/>
              <w:numPr>
                <w:ilvl w:val="0"/>
                <w:numId w:val="129"/>
              </w:numPr>
              <w:spacing w:before="0" w:after="280"/>
              <w:rPr/>
            </w:pPr>
            <w:r>
              <w:rPr/>
              <w:t>Średnice: 0,5 mm (8 mm długości), 0,75 mm (8 mm), 1,0 mm (8 mm), 1,5 mm (8 mm), 2,5 mm (8 mm), 4,0 mm (12 mm), 6,0 mm (12 mm), 10,0 mm (12 mm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widełkowe:</w:t>
            </w:r>
          </w:p>
          <w:p>
            <w:pPr>
              <w:pStyle w:val="Normal"/>
              <w:numPr>
                <w:ilvl w:val="0"/>
                <w:numId w:val="75"/>
              </w:numPr>
              <w:spacing w:before="0" w:after="280"/>
              <w:rPr/>
            </w:pPr>
            <w:r>
              <w:rPr/>
              <w:t>Rozmiary: 3,2 mm, 3,7 mm, 4,3 mm, 5,3 mm, 5,6 mm, 6,5 mm (zakresy przewodów: 0,5-1,5 mm² oraz 1,5-2,5 mm²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onektory rurkowe:</w:t>
            </w:r>
          </w:p>
          <w:p>
            <w:pPr>
              <w:pStyle w:val="Normal"/>
              <w:numPr>
                <w:ilvl w:val="0"/>
                <w:numId w:val="116"/>
              </w:numPr>
              <w:spacing w:before="0" w:after="280"/>
              <w:rPr/>
            </w:pPr>
            <w:r>
              <w:rPr/>
              <w:t>Męskie i żeńskie (4 mm) na przewody: 0,5-1,5 mm² oraz 1,5-2,5 mm²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202"/>
              </w:numPr>
              <w:spacing w:before="0" w:after="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202"/>
              </w:numPr>
              <w:spacing w:before="0" w:after="0"/>
              <w:rPr/>
            </w:pPr>
            <w:r>
              <w:rPr/>
              <w:t>Wszystkie elementy zestawu muszą być fabrycznie nowe, wolne od wad i uszkodzeń.</w:t>
            </w:r>
          </w:p>
          <w:p>
            <w:pPr>
              <w:pStyle w:val="Normal"/>
              <w:numPr>
                <w:ilvl w:val="0"/>
                <w:numId w:val="202"/>
              </w:numPr>
              <w:spacing w:before="0" w:after="280"/>
              <w:rPr/>
            </w:pPr>
            <w:r>
              <w:rPr/>
              <w:t>Produkty muszą być zgodne z obowiązującymi normami bezpieczeństwa i posiadać stosowne certyfika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utownica grotowa ze stacją lutownicz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1. Skład zestawu: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280" w:after="0"/>
              <w:rPr/>
            </w:pPr>
            <w:r>
              <w:rPr/>
              <w:t>Stacja lutownicza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Podstawka do odkładania kolby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Kolba grotowa z grotem i elementem grzejnym – gotowa do pracy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Przewód zasilający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Czyścik do czyszczenia grota lutownicy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Groty dopasowane do lutownicy;</w:t>
            </w:r>
          </w:p>
          <w:p>
            <w:pPr>
              <w:pStyle w:val="NormalnyWeb"/>
              <w:numPr>
                <w:ilvl w:val="0"/>
                <w:numId w:val="52"/>
              </w:numPr>
              <w:spacing w:before="0" w:after="280"/>
              <w:rPr/>
            </w:pPr>
            <w:r>
              <w:rPr/>
              <w:t>Akcesoria:</w:t>
            </w:r>
          </w:p>
          <w:p>
            <w:pPr>
              <w:pStyle w:val="NormalnyWeb"/>
              <w:numPr>
                <w:ilvl w:val="1"/>
                <w:numId w:val="52"/>
              </w:numPr>
              <w:spacing w:before="0" w:after="280"/>
              <w:rPr/>
            </w:pPr>
            <w:r>
              <w:rPr/>
              <w:t>Kalafonia (5 sztuk o wadze 40 g);</w:t>
            </w:r>
          </w:p>
          <w:p>
            <w:pPr>
              <w:pStyle w:val="NormalnyWeb"/>
              <w:numPr>
                <w:ilvl w:val="1"/>
                <w:numId w:val="52"/>
              </w:numPr>
              <w:spacing w:before="0" w:after="280"/>
              <w:rPr/>
            </w:pPr>
            <w:r>
              <w:rPr/>
              <w:t>Cyna (lutowie SN60PB40):</w:t>
            </w:r>
          </w:p>
          <w:p>
            <w:pPr>
              <w:pStyle w:val="NormalnyWeb"/>
              <w:numPr>
                <w:ilvl w:val="2"/>
                <w:numId w:val="52"/>
              </w:numPr>
              <w:spacing w:before="0" w:after="280"/>
              <w:rPr/>
            </w:pPr>
            <w:r>
              <w:rPr/>
              <w:t>Cyna o grubości 1,2 mm – 1 sztuka (waga: 1000 g),</w:t>
            </w:r>
          </w:p>
          <w:p>
            <w:pPr>
              <w:pStyle w:val="NormalnyWeb"/>
              <w:numPr>
                <w:ilvl w:val="2"/>
                <w:numId w:val="52"/>
              </w:numPr>
              <w:spacing w:before="0" w:after="280"/>
              <w:rPr/>
            </w:pPr>
            <w:r>
              <w:rPr/>
              <w:t>Cyna o grubości 2,5 mm – 1 sztuka (waga: 1000 g);</w:t>
            </w:r>
          </w:p>
          <w:p>
            <w:pPr>
              <w:pStyle w:val="NormalnyWeb"/>
              <w:numPr>
                <w:ilvl w:val="1"/>
                <w:numId w:val="52"/>
              </w:numPr>
              <w:spacing w:before="0" w:after="280"/>
              <w:rPr/>
            </w:pPr>
            <w:r>
              <w:rPr/>
              <w:t>Odsysacz do cyny (2 sztuki);</w:t>
            </w:r>
          </w:p>
          <w:p>
            <w:pPr>
              <w:pStyle w:val="NormalnyWeb"/>
              <w:numPr>
                <w:ilvl w:val="1"/>
                <w:numId w:val="52"/>
              </w:numPr>
              <w:spacing w:before="0" w:after="280"/>
              <w:rPr/>
            </w:pPr>
            <w:r>
              <w:rPr/>
              <w:t>Pasta lutownicza (5 sztuk o wadze 40 g)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 Wymagane parametry techniczne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</w:rPr>
              <w:t>Zasilanie:</w:t>
            </w:r>
            <w:r>
              <w:rPr/>
              <w:t xml:space="preserve"> 230 V AC, 50 Hz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Zasilanie elektroniki lutownicy:</w:t>
            </w:r>
            <w:r>
              <w:rPr/>
              <w:t xml:space="preserve"> transformator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Moc szczytowa lutownicy:</w:t>
            </w:r>
            <w:r>
              <w:rPr/>
              <w:t xml:space="preserve"> minimum 60 W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Element grzejny:</w:t>
            </w:r>
            <w:r>
              <w:rPr/>
              <w:t xml:space="preserve"> o mocy minimum 40 W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Regulacja temperatury:</w:t>
            </w:r>
            <w:r>
              <w:rPr/>
              <w:t xml:space="preserve"> w zakresie od 200°C do 480°C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Wyświetlacz:</w:t>
            </w:r>
            <w:r>
              <w:rPr/>
              <w:t xml:space="preserve"> LED wskazujący aktualne parametry pracy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Napięcie wyjściowe:</w:t>
            </w:r>
            <w:r>
              <w:rPr/>
              <w:t xml:space="preserve"> do 24 V AC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Długość przewodu kolby:</w:t>
            </w:r>
            <w:r>
              <w:rPr/>
              <w:t xml:space="preserve"> minimum 100 cm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Kolba:</w:t>
            </w:r>
            <w:r>
              <w:rPr/>
              <w:t xml:space="preserve"> z możliwością montażu i wymiany grotów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Opakowanie:</w:t>
            </w:r>
            <w:r>
              <w:rPr/>
              <w:t xml:space="preserve"> fabryczne, umożliwiające bezpieczny transport i przechowywanie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Instrukcja obsługi:</w:t>
            </w:r>
            <w:r>
              <w:rPr/>
              <w:t xml:space="preserve"> w języku polskim;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</w:rPr>
              <w:t>Certyfikat:</w:t>
            </w:r>
            <w:r>
              <w:rPr/>
              <w:t xml:space="preserve"> CE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3. Groty standardowe (dopasowane do lutownicy):</w:t>
            </w:r>
          </w:p>
          <w:p>
            <w:pPr>
              <w:pStyle w:val="NormalnyWeb"/>
              <w:numPr>
                <w:ilvl w:val="0"/>
                <w:numId w:val="117"/>
              </w:numPr>
              <w:spacing w:before="280" w:after="0"/>
              <w:rPr/>
            </w:pPr>
            <w:r>
              <w:rPr/>
              <w:t>Groty z ostrą końcówką – 10 sztuk;</w:t>
            </w:r>
          </w:p>
          <w:p>
            <w:pPr>
              <w:pStyle w:val="NormalnyWeb"/>
              <w:numPr>
                <w:ilvl w:val="0"/>
                <w:numId w:val="117"/>
              </w:numPr>
              <w:spacing w:before="0" w:after="280"/>
              <w:rPr/>
            </w:pPr>
            <w:r>
              <w:rPr/>
              <w:t>Groty z płaską końcówką (minimum 4 mm) – 10 sztuk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4. Czyścik do czyszczenia grota lutownicy: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280" w:after="280"/>
              <w:rPr/>
            </w:pPr>
            <w:r>
              <w:rPr/>
              <w:t>Wiórki metalowe do czyszczenia grota umieszczone na podstawce – 2 sztuki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5. Odsysacz do cyny (ręczny):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280" w:after="0"/>
              <w:rPr/>
            </w:pPr>
            <w:r>
              <w:rPr/>
              <w:t>Materiał: metalowy lub aluminiowy;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Długość: minimum 190 mm;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Średnica końcówki: 3,2 mm;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Średnica korpusu odsysacza: 20 mm;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Ilość: 2 sztuki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6. Warunki gwarancji:</w:t>
            </w:r>
          </w:p>
          <w:p>
            <w:pPr>
              <w:pStyle w:val="NormalnyWeb"/>
              <w:numPr>
                <w:ilvl w:val="0"/>
                <w:numId w:val="138"/>
              </w:numPr>
              <w:spacing w:before="280" w:after="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nyWeb"/>
              <w:numPr>
                <w:ilvl w:val="0"/>
                <w:numId w:val="138"/>
              </w:numPr>
              <w:spacing w:before="0" w:after="280"/>
              <w:rPr/>
            </w:pPr>
            <w:r>
              <w:rPr/>
              <w:t>Wszystkie elementy muszą być fabrycznie nowe, wolne od wad, w pełni sprawne oraz spełniać wymagania obowiązujących norm jakościowych i bezpieczeństwa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ęczne urządzenie do sprawdzania luzu zawie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Zakres zamówienia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rzedmiotem zamówienia jest dostawa 3 sztuk ręcznych urządzeń do sprawdzania luzu zawieszenia pojazdów samochodowych, w skład których wchodzą:</w:t>
            </w:r>
          </w:p>
          <w:p>
            <w:pPr>
              <w:pStyle w:val="Normal"/>
              <w:numPr>
                <w:ilvl w:val="0"/>
                <w:numId w:val="123"/>
              </w:numPr>
              <w:spacing w:before="0" w:after="0"/>
              <w:rPr/>
            </w:pPr>
            <w:r>
              <w:rPr/>
              <w:t>Regulowany uchwyt do poruszania kołem pojazdu samochodowego;</w:t>
            </w:r>
          </w:p>
          <w:p>
            <w:pPr>
              <w:pStyle w:val="Normal"/>
              <w:numPr>
                <w:ilvl w:val="0"/>
                <w:numId w:val="123"/>
              </w:numPr>
              <w:spacing w:before="0" w:after="0"/>
              <w:rPr/>
            </w:pPr>
            <w:r>
              <w:rPr/>
              <w:t>Blokada pedału hamulca zasadniczego;</w:t>
            </w:r>
          </w:p>
          <w:p>
            <w:pPr>
              <w:pStyle w:val="Normal"/>
              <w:numPr>
                <w:ilvl w:val="0"/>
                <w:numId w:val="123"/>
              </w:numPr>
              <w:spacing w:before="0" w:after="280"/>
              <w:rPr/>
            </w:pPr>
            <w:r>
              <w:rPr/>
              <w:t>Płyta kontroln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Wymagania techniczne i funkcjonalne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1. Regulowany uchwyt do poruszania kołem pojazdu: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Uniwersalny regulowany uchwyt zakładany na koło z podparciem w 4 punktach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Średnica uchwytu obsługująca koła w zakresie od 13 cali do 21 cali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Regulacja rozstawu ramion za pomocą śruby regulacyjnej ręcznej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Ramiona wykonane z blachy o minimalnej grubości 6 mm i szerokości minimum 55 mm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Profil prowadzący: minimum 40 x 40 x 3 mm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Profil jezdny: minimum 50 x 50 x 4 mm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Ramię do poruszania zestawem (szarpak/koło) o długości minimum 300 mm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Waga urządzenia: do 20 kg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Obsługa pojazdów o masie do 3,5 tony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0"/>
              <w:rPr/>
            </w:pPr>
            <w:r>
              <w:rPr/>
              <w:t>Instrukcja obsługi w języku polskim;</w:t>
            </w:r>
          </w:p>
          <w:p>
            <w:pPr>
              <w:pStyle w:val="Normal"/>
              <w:numPr>
                <w:ilvl w:val="0"/>
                <w:numId w:val="90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2. Blokada pedału hamulca zasadniczego: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/>
              <w:t>Typ: blokada zapadkowa, regulowana;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/>
              <w:t>Umożliwia pewne i trwałe zablokowanie pedału hamulca w pozycji wciśniętej;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/>
              <w:t>Długość blokady: minimum 500 mm;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/>
              <w:t>Zakończenie blokady wyposażone w element zapobiegający uszkodzeniu powierzchni;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/>
              <w:t>Materiał wykonania: stal;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80"/>
              <w:rPr/>
            </w:pPr>
            <w:r>
              <w:rPr/>
              <w:t>Element blokujący: płytka lub mechanizm zapadkowy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3. Płyta kontrolna: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Płyta ruchoma we wszystkich kierunkach poziomych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Obsługa pojazdów o masie do 3,5 tony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Możliwość najazdu kołami o średnicy do 21 cali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Symulacja ruchu płyty za pomocą dźwigni o długości minimum 500 mm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Powierzchnia płyty pokryta materiałem zapobiegającym poślizgowi koła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0"/>
              <w:rPr/>
            </w:pPr>
            <w:r>
              <w:rPr/>
              <w:t>Instrukcja obsługi w języku polskim;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Wymagania dodatkowe:</w:t>
            </w:r>
          </w:p>
          <w:p>
            <w:pPr>
              <w:pStyle w:val="Normal"/>
              <w:numPr>
                <w:ilvl w:val="0"/>
                <w:numId w:val="106"/>
              </w:numPr>
              <w:spacing w:before="0" w:after="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106"/>
              </w:numPr>
              <w:spacing w:before="0" w:after="0"/>
              <w:rPr/>
            </w:pPr>
            <w:r>
              <w:rPr/>
              <w:t>Dostawa urządzeń do miejsca wskazanego przez zamawiającego.</w:t>
            </w:r>
          </w:p>
          <w:p>
            <w:pPr>
              <w:pStyle w:val="Normal"/>
              <w:numPr>
                <w:ilvl w:val="0"/>
                <w:numId w:val="106"/>
              </w:numPr>
              <w:spacing w:before="0" w:after="280"/>
              <w:rPr/>
            </w:pPr>
            <w:r>
              <w:rPr/>
              <w:t>Opakowanie zabezpieczające przed uszkodzeniami w trakcie transportu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 Wymagane dokumenty:</w:t>
            </w:r>
          </w:p>
          <w:p>
            <w:pPr>
              <w:pStyle w:val="Normal"/>
              <w:numPr>
                <w:ilvl w:val="0"/>
                <w:numId w:val="174"/>
              </w:numPr>
              <w:spacing w:before="0" w:after="280"/>
              <w:rPr/>
            </w:pPr>
            <w:r>
              <w:rPr/>
              <w:t>Instrukcja obsługi w języku polskim;</w:t>
            </w:r>
          </w:p>
          <w:p>
            <w:pPr>
              <w:pStyle w:val="Normal"/>
              <w:numPr>
                <w:ilvl w:val="0"/>
                <w:numId w:val="174"/>
              </w:numPr>
              <w:spacing w:before="0" w:after="0"/>
              <w:rPr/>
            </w:pPr>
            <w:r>
              <w:rPr/>
              <w:t>Certyfikat CE potwierdzający zgodność z obowiązującymi normami europejskimi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ernik cyfrowy uniwersalny typu P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Przedmiot zamówienia:</w:t>
            </w:r>
            <w:r>
              <w:rPr/>
              <w:t xml:space="preserve"> Dostawa 6 sztuk mierników cyfrowych uniwersalnych typu PEN z przewodami i końcówkami pomiarowymi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Opis techniczny i wymagania funkcjonalne: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1. Funkcje pomiarowe: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280" w:after="0"/>
              <w:rPr/>
            </w:pPr>
            <w:r>
              <w:rPr/>
              <w:t>Pomiar napięcia AC i DC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rezystancji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Test diody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ciągłości obwodu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pojemności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temperatury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częstotliwości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Bezdotykowy pomiar napięcia (NCV)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kolejności faz;</w:t>
            </w:r>
          </w:p>
          <w:p>
            <w:pPr>
              <w:pStyle w:val="NormalnyWeb"/>
              <w:numPr>
                <w:ilvl w:val="0"/>
                <w:numId w:val="131"/>
              </w:numPr>
              <w:spacing w:before="0" w:after="280"/>
              <w:rPr/>
            </w:pPr>
            <w:r>
              <w:rPr/>
              <w:t>Pomiar linii zerowej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 Funkcje dodatkowe: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280" w:after="0"/>
              <w:rPr/>
            </w:pPr>
            <w:r>
              <w:rPr/>
              <w:t>Cyfrowy, podświetlany wyświetlacz LCD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True-RMS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Automatyczny pomiar zakresu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Wskazanie polaryzacji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Wskazanie przekroczenia zakresu (0L)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Automatyczne wyłączanie po 5 minutach bezczynności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Funkcja przechowywania danych (Data Hold)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Alarm dźwiękowy;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>Wbudowana latarka LED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3. Specyfikacja techniczna: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280" w:after="0"/>
              <w:rPr/>
            </w:pPr>
            <w:r>
              <w:rPr>
                <w:rStyle w:val="StrongEmphasis"/>
              </w:rPr>
              <w:t>Pomiar napięcia stałego (DC)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y: 6V/60V/600V ±(0,5%+4), 1000V ±(0,8%+10)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>
                <w:rStyle w:val="StrongEmphasis"/>
              </w:rPr>
              <w:t>Pomiar napięcia przemiennego (AC)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y: 6V/60V/600V ±(0,5%+4), 700V ±(0,8%+10)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>
                <w:rStyle w:val="StrongEmphasis"/>
              </w:rPr>
              <w:t>Pomiar rezystancji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y: 600Ω ±(0,8%+5), 6kΩ/60kΩ/600kΩ/6MΩ ±(0,8%+3), 60MΩ ±(2,5%+3)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>
                <w:rStyle w:val="StrongEmphasis"/>
              </w:rPr>
              <w:t>Pomiar temperatury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: -20</w:t>
            </w:r>
            <w:r>
              <w:rPr>
                <w:strike/>
              </w:rPr>
              <w:t>50℃ ±(1,0%+5); 0</w:t>
            </w:r>
            <w:r>
              <w:rPr/>
              <w:t>122℉ ±(0,75%+5)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>
                <w:rStyle w:val="StrongEmphasis"/>
              </w:rPr>
              <w:t>Pomiar pojemności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y: 10nF/100nF/1μF/10μF/100μF/1mF/10mF ±(3,5%+20), 60mF ±(5%+3)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>
                <w:rStyle w:val="StrongEmphasis"/>
              </w:rPr>
              <w:t>Pomiar częstotliwości:</w:t>
            </w:r>
          </w:p>
          <w:p>
            <w:pPr>
              <w:pStyle w:val="NormalnyWeb"/>
              <w:numPr>
                <w:ilvl w:val="1"/>
                <w:numId w:val="42"/>
              </w:numPr>
              <w:spacing w:before="0" w:after="280"/>
              <w:rPr/>
            </w:pPr>
            <w:r>
              <w:rPr/>
              <w:t>Zakres: 1Hz-10mHz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Czas próbkowania: ok. 3 razy/sek.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Maksymalne wskazanie: 6000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Wyświetlacz: kolorowy LCD z podświetleniem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Zasilanie: bateria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Materiał obudowy: tworzywo ABS, mosiądz, PVC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Instrukcja obsługi w języku polskim;</w:t>
            </w:r>
          </w:p>
          <w:p>
            <w:pPr>
              <w:pStyle w:val="NormalnyWeb"/>
              <w:numPr>
                <w:ilvl w:val="0"/>
                <w:numId w:val="42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4. Wymagania gwarancyjne:</w:t>
            </w:r>
          </w:p>
          <w:p>
            <w:pPr>
              <w:pStyle w:val="NormalnyWeb"/>
              <w:numPr>
                <w:ilvl w:val="0"/>
                <w:numId w:val="49"/>
              </w:numPr>
              <w:spacing w:before="28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5. Warunki dostawy:</w:t>
            </w:r>
          </w:p>
          <w:p>
            <w:pPr>
              <w:pStyle w:val="NormalnyWeb"/>
              <w:numPr>
                <w:ilvl w:val="0"/>
                <w:numId w:val="86"/>
              </w:numPr>
              <w:spacing w:before="280" w:after="0"/>
              <w:rPr/>
            </w:pPr>
            <w:r>
              <w:rPr/>
              <w:t>Przedmiot zamówienia musi być fabrycznie nowy, wolny od wad fizycznych i prawnych;</w:t>
            </w:r>
          </w:p>
          <w:p>
            <w:pPr>
              <w:pStyle w:val="NormalnyWeb"/>
              <w:numPr>
                <w:ilvl w:val="0"/>
                <w:numId w:val="86"/>
              </w:numPr>
              <w:spacing w:before="0" w:after="280"/>
              <w:rPr/>
            </w:pPr>
            <w:r>
              <w:rPr/>
              <w:t>Dostawa na koszt wykonawcy do miejsca wskazanego przez zamawiającego;</w:t>
            </w:r>
          </w:p>
          <w:p>
            <w:pPr>
              <w:pStyle w:val="NormalnyWeb"/>
              <w:numPr>
                <w:ilvl w:val="0"/>
                <w:numId w:val="86"/>
              </w:numPr>
              <w:spacing w:before="0" w:after="280"/>
              <w:rPr/>
            </w:pPr>
            <w:r>
              <w:rPr/>
              <w:t>Opakowanie musi zapewniać bezpieczny transport oraz przechowywanie mierników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6. Ilość:</w:t>
            </w:r>
          </w:p>
          <w:p>
            <w:pPr>
              <w:pStyle w:val="NormalnyWeb"/>
              <w:numPr>
                <w:ilvl w:val="0"/>
                <w:numId w:val="158"/>
              </w:numPr>
              <w:spacing w:before="280" w:after="280"/>
              <w:rPr/>
            </w:pPr>
            <w:r>
              <w:rPr/>
              <w:t>6 sztuk mierników cyfrowych uniwersalnych typu PEN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7. Inne wymagania:</w:t>
            </w:r>
          </w:p>
          <w:p>
            <w:pPr>
              <w:pStyle w:val="NormalnyWeb"/>
              <w:numPr>
                <w:ilvl w:val="0"/>
                <w:numId w:val="196"/>
              </w:numPr>
              <w:spacing w:before="280" w:after="280"/>
              <w:rPr/>
            </w:pPr>
            <w:r>
              <w:rPr/>
              <w:t>Produkt musi być zgodny z wymaganiami opisanymi w OPZ;</w:t>
            </w:r>
          </w:p>
          <w:p>
            <w:pPr>
              <w:pStyle w:val="NormalnyWeb"/>
              <w:numPr>
                <w:ilvl w:val="0"/>
                <w:numId w:val="196"/>
              </w:numPr>
              <w:spacing w:before="280" w:after="0"/>
              <w:rPr/>
            </w:pPr>
            <w:r>
              <w:rPr/>
              <w:t>Każdy miernik powinien być dostarczony z kompletem przewodów pomiarowych oraz końcówk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townica do nitonakrętek ręczna z zestawem nitonakrę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1. Nitownica ręczna dźwigniowa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280" w:after="0"/>
              <w:rPr/>
            </w:pPr>
            <w:r>
              <w:rPr/>
              <w:t>Obsługa nitonakrętek o wymiarach: M3, M4, M5, M6, M8, M10, M12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Możliwość pracy z nitonakrętkami wykonanymi ze stali i aluminium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Długość nitownicy: minimum 330 mm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Materiał korpusu: stal lub aluminium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W zestawie:</w:t>
            </w:r>
          </w:p>
          <w:p>
            <w:pPr>
              <w:pStyle w:val="NormalnyWeb"/>
              <w:numPr>
                <w:ilvl w:val="1"/>
                <w:numId w:val="17"/>
              </w:numPr>
              <w:spacing w:before="0" w:after="280"/>
              <w:rPr/>
            </w:pPr>
            <w:r>
              <w:rPr/>
              <w:t>7 głowic do nitonakrętek w rozmiarach: M3, M4, M5, M6, M8, M10, M12;</w:t>
            </w:r>
          </w:p>
          <w:p>
            <w:pPr>
              <w:pStyle w:val="NormalnyWeb"/>
              <w:numPr>
                <w:ilvl w:val="1"/>
                <w:numId w:val="17"/>
              </w:numPr>
              <w:spacing w:before="0" w:after="280"/>
              <w:rPr/>
            </w:pPr>
            <w:r>
              <w:rPr/>
              <w:t>Kluczyk do wymiany głowic roboczych;</w:t>
            </w:r>
          </w:p>
          <w:p>
            <w:pPr>
              <w:pStyle w:val="NormalnyWeb"/>
              <w:numPr>
                <w:ilvl w:val="1"/>
                <w:numId w:val="17"/>
              </w:numPr>
              <w:spacing w:before="0" w:after="280"/>
              <w:rPr/>
            </w:pPr>
            <w:r>
              <w:rPr/>
              <w:t>Walizka do przechowywania i transportu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Ramiona nitownicy pokryte gumową powłoką zapewniającą pewny chwyt i komfort pracy;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 Zestaw nitonakrętek z kołnierzem:</w:t>
            </w:r>
            <w:r>
              <w:rPr/>
              <w:t xml:space="preserve"> Każdy zestaw zawiera nitonakrętki stalowe i aluminiowe o poniższych parametrach: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Stalowe: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280" w:after="0"/>
              <w:rPr/>
            </w:pPr>
            <w:r>
              <w:rPr/>
              <w:t>M3 x 9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4 x 11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5 x 13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6 x 15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8 x 18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10 x 21 mm – 200 szt.;</w:t>
            </w:r>
          </w:p>
          <w:p>
            <w:pPr>
              <w:pStyle w:val="NormalnyWeb"/>
              <w:numPr>
                <w:ilvl w:val="0"/>
                <w:numId w:val="136"/>
              </w:numPr>
              <w:spacing w:before="0" w:after="280"/>
              <w:rPr/>
            </w:pPr>
            <w:r>
              <w:rPr/>
              <w:t>M12 x 25 mm – 200 szt.;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Aluminiowe: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280" w:after="0"/>
              <w:rPr/>
            </w:pPr>
            <w:r>
              <w:rPr/>
              <w:t>M3 x 9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4 x 11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5 x 13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6 x 15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8 x 18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10 x 21 mm – 200 szt.;</w:t>
            </w:r>
          </w:p>
          <w:p>
            <w:pPr>
              <w:pStyle w:val="NormalnyWeb"/>
              <w:numPr>
                <w:ilvl w:val="0"/>
                <w:numId w:val="101"/>
              </w:numPr>
              <w:spacing w:before="0" w:after="280"/>
              <w:rPr/>
            </w:pPr>
            <w:r>
              <w:rPr/>
              <w:t>M12 x 25 mm – 200 szt.;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3. Wymagania gwarancyjne:</w:t>
            </w:r>
          </w:p>
          <w:p>
            <w:pPr>
              <w:pStyle w:val="NormalnyWeb"/>
              <w:numPr>
                <w:ilvl w:val="0"/>
                <w:numId w:val="134"/>
              </w:numPr>
              <w:spacing w:before="280" w:after="28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4. Warunki dostawy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Przedmiot zamówienia musi być fabrycznie nowy, wolny od wad fizycznych i prawnych;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Dostawa na koszt wykonawcy do miejsca wskazanego przez zamawiającego;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Opakowanie musi zapewniać bezpieczny transport oraz przechowywanie nitownic i nitonakrętek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5. Ilość:</w:t>
            </w:r>
          </w:p>
          <w:p>
            <w:pPr>
              <w:pStyle w:val="NormalnyWeb"/>
              <w:numPr>
                <w:ilvl w:val="0"/>
                <w:numId w:val="143"/>
              </w:numPr>
              <w:spacing w:before="280" w:after="280"/>
              <w:rPr/>
            </w:pPr>
            <w:r>
              <w:rPr/>
              <w:t>3 komplety (każdy składający się z nitownicy oraz pełnego zestawu nitonakrętek opisanych powyżej)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6. Inne wymagania:</w:t>
            </w:r>
          </w:p>
          <w:p>
            <w:pPr>
              <w:pStyle w:val="NormalnyWeb"/>
              <w:numPr>
                <w:ilvl w:val="0"/>
                <w:numId w:val="54"/>
              </w:numPr>
              <w:spacing w:before="280" w:after="280"/>
              <w:rPr/>
            </w:pPr>
            <w:r>
              <w:rPr/>
              <w:t>Produkty muszą spełniać wymagania opisane w OPZ;</w:t>
            </w:r>
          </w:p>
          <w:p>
            <w:pPr>
              <w:pStyle w:val="NormalnyWeb"/>
              <w:numPr>
                <w:ilvl w:val="0"/>
                <w:numId w:val="54"/>
              </w:numPr>
              <w:spacing w:before="280" w:after="0"/>
              <w:rPr/>
            </w:pPr>
            <w:r>
              <w:rPr/>
              <w:t>Instrukcja obsługi w języku polskim dołączona do każdego zestaw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townica ręczna do nitów zrywalnych z zestawem ni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Nitownica ręczna dźwigniowa (1 szt.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Długość całkowita: minimum 380 m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Ilość ramion roboczych: 2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Średnica obsługiwanych nitów: 2.4 mm, 3.2 mm, 4 mm, 4.8 mm, 6.4 m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ożliwość pracy z nitami wykonanymi ze stali nierdzewnej, stali, miedzi, aluminiu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rękojeści: stal węglowa pokryta PVC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obudowy: stal lub aluminiu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Liczba szczęk roboczych: 3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szczęk: stal CrMo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Pojemnik z tworzywa sztucznego na pozostałości zerwanych nitów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5 końcówek roboczych dopasowanych do obsługiwanych średnic nitów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Kluczyk do wymiany końcówek roboczych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Nitownica ręczna standardowa (1 szt.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Długość całkowita: minimum 250 m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Ilość ramion roboczych: 2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Średnica obsługiwanych nitów: 2.4 mm, 3.2 mm, 4 mm, 4.8 m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ożliwość pracy z nitami wykonanymi ze stali nierdzewnej, stali, aluminiu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rękojeści: stal węglowa pokryta PVC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obudowy: stal lub aluminiu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Liczba szczęk roboczych: 2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ateriał szczęk: stal 20Cr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 końcówki robocze dopasowane do obsługiwanych średnic nitów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Kluczyk do wymiany końcówek roboczych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. Komplet nitów zrywalnych aluminiowych (1 zestaw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 (średnica x długość – ilość)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2.4 mm x 6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3.2 mm x 6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 mm x 6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 mm x 8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 mm x 10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.8 mm x 6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.8 mm x 10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.8 mm x 16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4.8 mm x 20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6.4 mm x 12 mm – 500 szt.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Nity zrywalne do tworzywa sztucznego:</w:t>
            </w:r>
          </w:p>
          <w:p>
            <w:pPr>
              <w:pStyle w:val="Normal"/>
              <w:numPr>
                <w:ilvl w:val="1"/>
                <w:numId w:val="30"/>
              </w:numPr>
              <w:spacing w:before="0" w:after="0"/>
              <w:rPr/>
            </w:pPr>
            <w:r>
              <w:rPr/>
              <w:t>4.8 mm x 18 mm – 500 szt.;</w:t>
            </w:r>
          </w:p>
          <w:p>
            <w:pPr>
              <w:pStyle w:val="Normal"/>
              <w:numPr>
                <w:ilvl w:val="1"/>
                <w:numId w:val="30"/>
              </w:numPr>
              <w:spacing w:before="0" w:after="0"/>
              <w:rPr/>
            </w:pPr>
            <w:r>
              <w:rPr/>
              <w:t>4.8 mm x 20 mm – 500 szt.;</w:t>
            </w:r>
          </w:p>
          <w:p>
            <w:pPr>
              <w:pStyle w:val="Normal"/>
              <w:numPr>
                <w:ilvl w:val="1"/>
                <w:numId w:val="30"/>
              </w:numPr>
              <w:spacing w:before="0" w:after="280"/>
              <w:rPr/>
            </w:pPr>
            <w:r>
              <w:rPr/>
              <w:t>4.8 mm x 28 mm – 500 szt.</w:t>
            </w:r>
          </w:p>
          <w:p>
            <w:pPr>
              <w:pStyle w:val="Normal"/>
              <w:spacing w:before="280" w:after="280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4. Wymagania dodatkowe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Instrukcja obsługi w języku polskim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Minimalny okres gwarancji: 24 miesiące od daty dostarczenia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/>
              <w:t>Wszystkie elementy zestawu muszą posiadać certyfikat CE.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280"/>
              <w:rPr/>
            </w:pPr>
            <w:r>
              <w:rPr/>
              <w:t>Produkty muszą spełniać wymagania opisane w OPZ;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280"/>
              <w:rPr/>
            </w:pPr>
            <w:r>
              <w:rPr/>
              <w:t>Instrukcja obsługi w języku polskim dołączona do każdego zestawu.</w:t>
            </w:r>
          </w:p>
          <w:p>
            <w:pPr>
              <w:pStyle w:val="NormalnyWeb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5.Warunki dostawy:</w:t>
            </w:r>
          </w:p>
          <w:p>
            <w:pPr>
              <w:pStyle w:val="NormalnyWeb"/>
              <w:numPr>
                <w:ilvl w:val="0"/>
                <w:numId w:val="189"/>
              </w:numPr>
              <w:spacing w:before="280" w:after="0"/>
              <w:rPr/>
            </w:pPr>
            <w:r>
              <w:rPr/>
              <w:t>Przedmiot zamówienia musi być fabrycznie nowy, wolny od wad fizycznych i prawnych;</w:t>
            </w:r>
          </w:p>
          <w:p>
            <w:pPr>
              <w:pStyle w:val="NormalnyWeb"/>
              <w:numPr>
                <w:ilvl w:val="0"/>
                <w:numId w:val="189"/>
              </w:numPr>
              <w:spacing w:before="0" w:after="280"/>
              <w:rPr/>
            </w:pPr>
            <w:r>
              <w:rPr/>
              <w:t>Dostawa na koszt wykonawcy do miejsca wskazanego przez zamawiającego;</w:t>
            </w:r>
          </w:p>
          <w:p>
            <w:pPr>
              <w:pStyle w:val="NormalnyWeb"/>
              <w:numPr>
                <w:ilvl w:val="0"/>
                <w:numId w:val="189"/>
              </w:numPr>
              <w:spacing w:before="280" w:after="0"/>
              <w:rPr/>
            </w:pPr>
            <w:r>
              <w:rPr/>
              <w:t>Opakowanie musi zapewniać bezpieczny transport oraz przechowywanie nitownic i nitonakrętek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krętaki do pobij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 zesta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1. Przedmiot zamówienia:</w:t>
            </w:r>
            <w:r>
              <w:rPr/>
              <w:br/>
              <w:t>Zestaw 12 wkrętaków do pobijania, przeznaczonych do prac montażowych i demontażowych, zapewniających wysoką wytrzymałość i komfort użytkowania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 Szczegółowy opis przedmiotu zamówienia:</w:t>
            </w:r>
            <w:r>
              <w:rPr/>
              <w:t xml:space="preserve"> Zestaw składa się z następujących elementów: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1. Wkrętaki płaskie – 6 sztuk: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280" w:after="0"/>
              <w:rPr/>
            </w:pPr>
            <w:r>
              <w:rPr/>
              <w:t>6 x 38 mm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0" w:after="280"/>
              <w:rPr/>
            </w:pPr>
            <w:r>
              <w:rPr/>
              <w:t>3 x 75 mm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0" w:after="280"/>
              <w:rPr/>
            </w:pPr>
            <w:r>
              <w:rPr/>
              <w:t>5 x 75 mm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0" w:after="280"/>
              <w:rPr/>
            </w:pPr>
            <w:r>
              <w:rPr/>
              <w:t>5 x 100 mm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0" w:after="280"/>
              <w:rPr/>
            </w:pPr>
            <w:r>
              <w:rPr/>
              <w:t>6 x 100 mm</w:t>
            </w:r>
          </w:p>
          <w:p>
            <w:pPr>
              <w:pStyle w:val="NormalnyWeb"/>
              <w:numPr>
                <w:ilvl w:val="0"/>
                <w:numId w:val="97"/>
              </w:numPr>
              <w:spacing w:before="0" w:after="280"/>
              <w:rPr/>
            </w:pPr>
            <w:r>
              <w:rPr/>
              <w:t>8 x 150 mm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2. Wkrętaki krzyżakowe PHILIPS – 6 sztuk: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280" w:after="0"/>
              <w:rPr/>
            </w:pPr>
            <w:r>
              <w:rPr/>
              <w:t>PH 2 x 38 mm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0" w:after="280"/>
              <w:rPr/>
            </w:pPr>
            <w:r>
              <w:rPr/>
              <w:t>PH 0 x 75 mm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0" w:after="280"/>
              <w:rPr/>
            </w:pPr>
            <w:r>
              <w:rPr/>
              <w:t>PH 1 x 75 mm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0" w:after="280"/>
              <w:rPr/>
            </w:pPr>
            <w:r>
              <w:rPr/>
              <w:t>PH 1 x 100 mm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0" w:after="280"/>
              <w:rPr/>
            </w:pPr>
            <w:r>
              <w:rPr/>
              <w:t>PH 2 x 100 mm</w:t>
            </w:r>
          </w:p>
          <w:p>
            <w:pPr>
              <w:pStyle w:val="NormalnyWeb"/>
              <w:numPr>
                <w:ilvl w:val="0"/>
                <w:numId w:val="176"/>
              </w:numPr>
              <w:spacing w:before="0" w:after="280"/>
              <w:rPr/>
            </w:pPr>
            <w:r>
              <w:rPr/>
              <w:t>PH 3 x 150 mm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3. Wymagane parametry techniczne: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280" w:after="0"/>
              <w:rPr/>
            </w:pPr>
            <w:r>
              <w:rPr/>
              <w:t>Każdy wkrętak zakończony wzmocnioną metalową skuwką umożliwiającą pobijanie oraz użycie klucza na sześciokątnym trzpieniu w celu zwiększenia siły odkręcania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Trzpień wkrętaka typu HEX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Magnetyczne końcówki wkrętaków dla ułatwienia pracy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Rączki ergonomiczne, wykonane z wyprofilowanego tworzywa sztucznego, pokryte gumą dla lepszego chwytu i komfortu użytkowania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Materiał: stal chromowo-wanadowa (CrV – chrome vanadium), zapewniająca trwałość i odporność na uszkodzenia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Walizka do przechowywania i transportu w zestawie.</w:t>
            </w:r>
          </w:p>
          <w:p>
            <w:pPr>
              <w:pStyle w:val="NormalnyWeb"/>
              <w:numPr>
                <w:ilvl w:val="0"/>
                <w:numId w:val="150"/>
              </w:numPr>
              <w:spacing w:before="0" w:after="280"/>
              <w:rPr/>
            </w:pPr>
            <w:r>
              <w:rPr/>
              <w:t>Certyfikat CE potwierdzający zgodność z wymaganiami bezpieczeństwa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3. Warunki gwarancji:</w:t>
            </w:r>
            <w:r>
              <w:rPr/>
              <w:br/>
              <w:t>Minimalny okres gwarancji: 24 miesiące od daty dostarczenia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4. Dodatkowe wymagania:</w:t>
            </w:r>
          </w:p>
          <w:p>
            <w:pPr>
              <w:pStyle w:val="NormalnyWeb"/>
              <w:numPr>
                <w:ilvl w:val="0"/>
                <w:numId w:val="53"/>
              </w:numPr>
              <w:spacing w:before="280" w:after="280"/>
              <w:rPr/>
            </w:pPr>
            <w:r>
              <w:rPr/>
              <w:t>Wszystkie elementy muszą być fabrycznie nowe, wolne od wad fizycznych i prawnych.</w:t>
            </w:r>
          </w:p>
          <w:p>
            <w:pPr>
              <w:pStyle w:val="NormalnyWeb"/>
              <w:numPr>
                <w:ilvl w:val="0"/>
                <w:numId w:val="53"/>
              </w:numPr>
              <w:spacing w:before="280" w:after="0"/>
              <w:rPr/>
            </w:pPr>
            <w:r>
              <w:rPr/>
              <w:t xml:space="preserve">Instrukcja obsługi w języku polskim 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let punktaków do meta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 zesta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1. W skład każdego zestawu wchodzą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 Punktaki do pobijania: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rPr/>
            </w:pPr>
            <w:r>
              <w:rPr/>
              <w:t>Liczba sztuk w zestawie: 7 punktaków;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rPr/>
            </w:pPr>
            <w:r>
              <w:rPr/>
              <w:t>Długość minimalna każdego punktaka: 100 mm;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rPr/>
            </w:pPr>
            <w:r>
              <w:rPr/>
              <w:t>Średnice punktaków: 1,5 mm; 2 mm; 2,5 mm; 3 mm; 4 mm; 5 mm; 6 mm;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rPr/>
            </w:pPr>
            <w:r>
              <w:rPr/>
              <w:t>Korpus punktaka: profil sześciokątny zapewniający pewny chwyt;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0"/>
              <w:rPr/>
            </w:pPr>
            <w:r>
              <w:rPr/>
              <w:t>Materiał wykonania: stal chromowo-wanadowa Cr-V 6150;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280"/>
              <w:rPr/>
            </w:pPr>
            <w:r>
              <w:rPr/>
              <w:t>Certyfikat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 Rysik traserski do metalu z wymiennymi ostrzami w formie długopisu: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rPr/>
            </w:pPr>
            <w:r>
              <w:rPr/>
              <w:t>Długość całkowita rysika: w zakresie od 110 mm do 155 mm;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rPr/>
            </w:pPr>
            <w:r>
              <w:rPr/>
              <w:t>Materiał części chwytowej: aluminium lub stal;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rPr/>
            </w:pPr>
            <w:r>
              <w:rPr/>
              <w:t>Materiał części roboczej: stal hartowana lub węglik spiekany;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rPr/>
            </w:pPr>
            <w:r>
              <w:rPr/>
              <w:t>Rękojeść: radełkowana dla poprawy chwytu;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rPr/>
            </w:pPr>
            <w:r>
              <w:rPr/>
              <w:t>Zapasowe ostrza: 5 sztuk w zestawie;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280"/>
              <w:rPr/>
            </w:pPr>
            <w:r>
              <w:rPr/>
              <w:t>Certyfikat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Punktak automatyczny: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rPr/>
            </w:pPr>
            <w:r>
              <w:rPr/>
              <w:t>Długość całkowita: w zakresie od 110 mm do 170 mm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rPr/>
            </w:pPr>
            <w:r>
              <w:rPr/>
              <w:t>Materiał obudowy: stal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rPr/>
            </w:pPr>
            <w:r>
              <w:rPr/>
              <w:t>Materiał ostrza: stal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rPr/>
            </w:pPr>
            <w:r>
              <w:rPr/>
              <w:t>Funkcje: regulacja siły punktowania;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280"/>
              <w:rPr/>
            </w:pPr>
            <w:r>
              <w:rPr/>
              <w:t>Certyfikat: C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/>
                <w:bCs/>
                <w:sz w:val="27"/>
                <w:szCs w:val="27"/>
              </w:rPr>
              <w:t>2. Dodatkowe wymagania:</w:t>
            </w:r>
          </w:p>
          <w:p>
            <w:pPr>
              <w:pStyle w:val="Normal"/>
              <w:numPr>
                <w:ilvl w:val="0"/>
                <w:numId w:val="119"/>
              </w:numPr>
              <w:spacing w:before="0" w:after="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119"/>
              </w:numPr>
              <w:spacing w:before="0" w:after="280"/>
              <w:rPr/>
            </w:pPr>
            <w:r>
              <w:rPr/>
              <w:t>Wszystkie elementy zestawu muszą być nowe, pełnowartościowe oraz wolne od wad fabrycznych.</w:t>
            </w:r>
          </w:p>
          <w:p>
            <w:pPr>
              <w:pStyle w:val="Normal"/>
              <w:numPr>
                <w:ilvl w:val="0"/>
                <w:numId w:val="119"/>
              </w:numPr>
              <w:spacing w:before="0" w:after="0"/>
              <w:rPr/>
            </w:pPr>
            <w:r>
              <w:rPr/>
              <w:t>Każdy zestaw powinien być zapakowany w trwałe opakowanie umożliwiające bezpieczny transport i przechowywanie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łyżek montażowych do zawieszenia/op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 zesta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</w:rPr>
              <w:t>Przedmiot zamówienia:</w:t>
            </w:r>
            <w:r>
              <w:rPr/>
              <w:t xml:space="preserve"> Dostawa 3 kompletów łomów/ łyżek montażowych do opon z możliwością pobijania oraz zestawu łyżek montażowych dwustronnych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1. Komplet łomów/ łyżek montażowych do opon z możliwością pobijania: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280" w:after="0"/>
              <w:rPr/>
            </w:pPr>
            <w:r>
              <w:rPr/>
              <w:t>Ilość łyżek w zestawie: 4 sztuki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0" w:after="280"/>
              <w:rPr/>
            </w:pPr>
            <w:r>
              <w:rPr/>
              <w:t>Długości łyżek:</w:t>
            </w:r>
          </w:p>
          <w:p>
            <w:pPr>
              <w:pStyle w:val="NormalnyWeb"/>
              <w:numPr>
                <w:ilvl w:val="1"/>
                <w:numId w:val="152"/>
              </w:numPr>
              <w:spacing w:before="0" w:after="280"/>
              <w:rPr/>
            </w:pPr>
            <w:r>
              <w:rPr/>
              <w:t>200 mm;</w:t>
            </w:r>
          </w:p>
          <w:p>
            <w:pPr>
              <w:pStyle w:val="NormalnyWeb"/>
              <w:numPr>
                <w:ilvl w:val="1"/>
                <w:numId w:val="152"/>
              </w:numPr>
              <w:spacing w:before="0" w:after="280"/>
              <w:rPr/>
            </w:pPr>
            <w:r>
              <w:rPr/>
              <w:t>300 mm;</w:t>
            </w:r>
          </w:p>
          <w:p>
            <w:pPr>
              <w:pStyle w:val="NormalnyWeb"/>
              <w:numPr>
                <w:ilvl w:val="1"/>
                <w:numId w:val="152"/>
              </w:numPr>
              <w:spacing w:before="0" w:after="280"/>
              <w:rPr/>
            </w:pPr>
            <w:r>
              <w:rPr/>
              <w:t>450 mm;</w:t>
            </w:r>
          </w:p>
          <w:p>
            <w:pPr>
              <w:pStyle w:val="NormalnyWeb"/>
              <w:numPr>
                <w:ilvl w:val="1"/>
                <w:numId w:val="152"/>
              </w:numPr>
              <w:spacing w:before="0" w:after="280"/>
              <w:rPr/>
            </w:pPr>
            <w:r>
              <w:rPr/>
              <w:t>600 mm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0" w:after="280"/>
              <w:rPr/>
            </w:pPr>
            <w:r>
              <w:rPr/>
              <w:t>Rękojeść antypoślizgowa wykonana z tworzywa sztucznego i gumy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0" w:after="280"/>
              <w:rPr/>
            </w:pPr>
            <w:r>
              <w:rPr/>
              <w:t>Rękojeść wyposażona w stalową główkę umożliwiającą pobijanie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0" w:after="280"/>
              <w:rPr/>
            </w:pPr>
            <w:r>
              <w:rPr/>
              <w:t>Wierzchołek roboczy łyżki/ łomu: kątowy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0" w:after="280"/>
              <w:rPr/>
            </w:pPr>
            <w:r>
              <w:rPr/>
              <w:t>Materiał łyżek: stal hartowana CrV (chromowo-wanadowa).</w:t>
            </w:r>
          </w:p>
          <w:p>
            <w:pPr>
              <w:pStyle w:val="NormalnyWeb"/>
              <w:numPr>
                <w:ilvl w:val="0"/>
                <w:numId w:val="152"/>
              </w:numPr>
              <w:spacing w:before="280" w:after="280"/>
              <w:rPr/>
            </w:pPr>
            <w:r>
              <w:rPr/>
              <w:t>Certyfikat C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0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nyWeb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 Zestaw łyżek montażowych dwustronnych: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280" w:after="0"/>
              <w:rPr/>
            </w:pPr>
            <w:r>
              <w:rPr/>
              <w:t>Ilość łyżek w zestawie: 5 sztuk.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0" w:after="280"/>
              <w:rPr/>
            </w:pPr>
            <w:r>
              <w:rPr/>
              <w:t>Długości łyżek:</w:t>
            </w:r>
          </w:p>
          <w:p>
            <w:pPr>
              <w:pStyle w:val="NormalnyWeb"/>
              <w:numPr>
                <w:ilvl w:val="1"/>
                <w:numId w:val="149"/>
              </w:numPr>
              <w:spacing w:before="0" w:after="280"/>
              <w:rPr/>
            </w:pPr>
            <w:r>
              <w:rPr/>
              <w:t>300 mm;</w:t>
            </w:r>
          </w:p>
          <w:p>
            <w:pPr>
              <w:pStyle w:val="NormalnyWeb"/>
              <w:numPr>
                <w:ilvl w:val="1"/>
                <w:numId w:val="149"/>
              </w:numPr>
              <w:spacing w:before="0" w:after="280"/>
              <w:rPr/>
            </w:pPr>
            <w:r>
              <w:rPr/>
              <w:t>400 mm;</w:t>
            </w:r>
          </w:p>
          <w:p>
            <w:pPr>
              <w:pStyle w:val="NormalnyWeb"/>
              <w:numPr>
                <w:ilvl w:val="1"/>
                <w:numId w:val="149"/>
              </w:numPr>
              <w:spacing w:before="0" w:after="280"/>
              <w:rPr/>
            </w:pPr>
            <w:r>
              <w:rPr/>
              <w:t>500 mm;</w:t>
            </w:r>
          </w:p>
          <w:p>
            <w:pPr>
              <w:pStyle w:val="NormalnyWeb"/>
              <w:numPr>
                <w:ilvl w:val="1"/>
                <w:numId w:val="149"/>
              </w:numPr>
              <w:spacing w:before="0" w:after="280"/>
              <w:rPr/>
            </w:pPr>
            <w:r>
              <w:rPr/>
              <w:t>600 mm;</w:t>
            </w:r>
          </w:p>
          <w:p>
            <w:pPr>
              <w:pStyle w:val="NormalnyWeb"/>
              <w:numPr>
                <w:ilvl w:val="1"/>
                <w:numId w:val="149"/>
              </w:numPr>
              <w:spacing w:before="0" w:after="280"/>
              <w:rPr/>
            </w:pPr>
            <w:r>
              <w:rPr/>
              <w:t>700 mm.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0" w:after="280"/>
              <w:rPr/>
            </w:pPr>
            <w:r>
              <w:rPr/>
              <w:t>Materiał łyżek: stal hartowana CrV (chromowo-wanadowa).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0" w:after="280"/>
              <w:rPr/>
            </w:pPr>
            <w:r>
              <w:rPr/>
              <w:t>Minimalna szerokość łyżki: 20 mm.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0" w:after="280"/>
              <w:rPr/>
            </w:pPr>
            <w:r>
              <w:rPr/>
              <w:t>Minimalna grubość łyżki: 10 mm.</w:t>
            </w:r>
          </w:p>
          <w:p>
            <w:pPr>
              <w:pStyle w:val="NormalnyWeb"/>
              <w:numPr>
                <w:ilvl w:val="0"/>
                <w:numId w:val="149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Dodatkowe wymagania 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Style w:val="StrongEmphasis"/>
                <w:b w:val="false"/>
              </w:rPr>
              <w:t>Minimalny okres gwarancji:</w:t>
            </w:r>
            <w:r>
              <w:rPr/>
              <w:t xml:space="preserve"> 24 miesiące od daty dostarczenia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Wszystkie elementy zestawu muszą być nowe, pełnowartościowe oraz wolne od wad fabrycznych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Każdy zestaw powinien być zapakowany w trwałe opakowanie umożliwiające bezpieczny transport i przechowywani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krętaki imbusowe typ młotecz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 zesta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Zakres zamówienia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rzedmiotem zamówienia jest dostawa 3 zestawów wkrętaków imbusowych typu młoteczkowego oraz kluczy TORX z uchwytem typu T, spełniających poniższe wymagania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Skład zestawu imbusowego: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/>
            </w:pPr>
            <w:r>
              <w:rPr/>
              <w:t>Zestaw kluczy imbusowych sześciokątnych z uchwytem typu T – 11 sztuk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/>
            </w:pPr>
            <w:r>
              <w:rPr/>
              <w:t>Wymiary kluczy wraz z minimalną długością części roboczej (dłuższej):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2.0 x 10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2.5 x 10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3.0 x 10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3.5 x 10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4.0 x 15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4.5 x 15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5.0 x 15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6.0 x 15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7.0 x 15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8.0 x 200 mm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10.0 x 200 mm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rPr/>
            </w:pPr>
            <w:r>
              <w:rPr/>
              <w:t>Właściwości: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Dłuższa końcówka zakończona kulką umożliwiająca pracę pod kątem.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Rękojeść wykonana z tworzywa sztucznego pokrytego gumą, zapewniająca ergonomiczny i pewny chwyt.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0"/>
              <w:rPr/>
            </w:pPr>
            <w:r>
              <w:rPr/>
              <w:t>Materiał kluczy: stal chromowo-wanadowa (Cr-V) zapewniająca wytrzymałość i odporność na uszkodzenia.</w:t>
            </w:r>
          </w:p>
          <w:p>
            <w:pPr>
              <w:pStyle w:val="Normal"/>
              <w:numPr>
                <w:ilvl w:val="1"/>
                <w:numId w:val="38"/>
              </w:numPr>
              <w:spacing w:before="0" w:after="280"/>
              <w:rPr/>
            </w:pPr>
            <w:r>
              <w:rPr/>
              <w:t>Certyfikat C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7917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0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Skład zestawu TORX: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rPr/>
            </w:pPr>
            <w:r>
              <w:rPr/>
              <w:t>Zestaw kluczy TORX z uchwytem typu T – 9 sztuk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rPr/>
            </w:pPr>
            <w:r>
              <w:rPr/>
              <w:t>Wymiary kluczy wraz z minimalną długością części roboczej (dłuższej):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10 x 10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15 x 10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20 x 10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25 x 15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27 x 15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30 x 15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40 x 15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45 x 200 mm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T50 x 200 mm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rPr/>
            </w:pPr>
            <w:r>
              <w:rPr/>
              <w:t>Właściwości: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Rękojeść wykonana z tworzywa sztucznego pokrytego gumą dla komfortu użytkowania.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Materiał kluczy: stal chromowo-wanadowa (Cr-V), gwarantująca trwałość i odporność na korozję.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rPr/>
            </w:pPr>
            <w:r>
              <w:rPr/>
              <w:t>Certyfikat CE.</w:t>
            </w:r>
          </w:p>
          <w:p>
            <w:pPr>
              <w:pStyle w:val="Normal"/>
              <w:numPr>
                <w:ilvl w:val="2"/>
                <w:numId w:val="149"/>
              </w:numPr>
              <w:ind w:left="357" w:hanging="357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ymagania dodatkowe:</w:t>
            </w:r>
          </w:p>
          <w:p>
            <w:pPr>
              <w:pStyle w:val="Normal"/>
              <w:numPr>
                <w:ilvl w:val="0"/>
                <w:numId w:val="107"/>
              </w:numPr>
              <w:spacing w:before="0" w:after="0"/>
              <w:rPr/>
            </w:pPr>
            <w:r>
              <w:rPr/>
              <w:t>Każdy zestaw zapakowany w solidną walizkę lub opakowanie umożliwiające bezpieczne przechowywanie i transport.</w:t>
            </w:r>
          </w:p>
          <w:p>
            <w:pPr>
              <w:pStyle w:val="Normal"/>
              <w:numPr>
                <w:ilvl w:val="0"/>
                <w:numId w:val="107"/>
              </w:numPr>
              <w:spacing w:before="0" w:after="0"/>
              <w:rPr/>
            </w:pPr>
            <w:r>
              <w:rPr/>
              <w:t>Minimalny okres gwarancji: 24 miesiące od daty dostarczenia.</w:t>
            </w:r>
          </w:p>
          <w:p>
            <w:pPr>
              <w:pStyle w:val="Normal"/>
              <w:numPr>
                <w:ilvl w:val="0"/>
                <w:numId w:val="107"/>
              </w:numPr>
              <w:spacing w:before="0" w:after="0"/>
              <w:rPr/>
            </w:pPr>
            <w:r>
              <w:rPr/>
              <w:t>Przedmiot zamówienia musi być fabrycznie nowy, wolny od wad materiałowych i wykonawczych.</w:t>
            </w:r>
          </w:p>
          <w:p>
            <w:pPr>
              <w:pStyle w:val="Normal"/>
              <w:numPr>
                <w:ilvl w:val="0"/>
                <w:numId w:val="107"/>
              </w:numPr>
              <w:spacing w:before="0" w:after="0"/>
              <w:rPr/>
            </w:pPr>
            <w:r>
              <w:rPr/>
              <w:t>Produkty muszą posiadać instrukcję obsługi oraz oznaczenia potwierdzające zgodność z wymaganiami CE.</w:t>
            </w:r>
          </w:p>
          <w:p>
            <w:pPr>
              <w:pStyle w:val="Normal"/>
              <w:numPr>
                <w:ilvl w:val="2"/>
                <w:numId w:val="149"/>
              </w:numPr>
              <w:ind w:left="357" w:hanging="357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Uwagi końcow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Wykonawca zobowiązany jest dostarczyć zamówiony towar na własny koszt do miejsca wskazanego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Zamawiający zastrzega sobie prawo do sprawdzenia zgodności dostarczonych produktów z opisem przedmiotu zamówienia przed dokonaniem odbioru końcow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rPr>
                <w:rFonts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ka uniwersalna stołowa do metalu z osprzę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3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8"/>
                <w:szCs w:val="28"/>
              </w:rPr>
              <w:t>. Wymagania ogólne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/>
              <w:t>Przedmiotem zamówienia jest dostawa tokarki uniwersalnej stołowej do metalu wraz z osprzętem, stołem roboczym, zestawami noży tokarskich oraz osprzętem dodatkowym. Urządzenie ma służyć do precyzyjnej obróbki metali w warunkach warsztatowych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Wymagania techniczne tokarki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rPr/>
            </w:pPr>
            <w:r>
              <w:rPr>
                <w:b/>
                <w:bCs/>
              </w:rPr>
              <w:t>Zasilanie:</w:t>
            </w:r>
            <w:r>
              <w:rPr/>
              <w:t xml:space="preserve"> 230V / 1 Ph ~50 Hz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rPr/>
            </w:pPr>
            <w:r>
              <w:rPr>
                <w:b/>
                <w:bCs/>
              </w:rPr>
              <w:t>Moc silnika:</w:t>
            </w:r>
            <w:r>
              <w:rPr/>
              <w:t xml:space="preserve"> 750W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rPr/>
            </w:pPr>
            <w:r>
              <w:rPr>
                <w:b/>
                <w:bCs/>
              </w:rPr>
              <w:t>Stożek wrzeciona:</w:t>
            </w:r>
            <w:r>
              <w:rPr/>
              <w:t xml:space="preserve"> MK 3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rPr/>
            </w:pPr>
            <w:r>
              <w:rPr>
                <w:b/>
                <w:bCs/>
              </w:rPr>
              <w:t>Przelot wrzeciona:</w:t>
            </w:r>
            <w:r>
              <w:rPr/>
              <w:t xml:space="preserve"> Ø 20 mm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rPr/>
            </w:pPr>
            <w:r>
              <w:rPr>
                <w:b/>
                <w:bCs/>
              </w:rPr>
              <w:t>Mocowanie wrzeciona:</w:t>
            </w:r>
            <w:r>
              <w:rPr/>
              <w:t xml:space="preserve"> Cylindryczne Ø 72 mm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280"/>
              <w:rPr/>
            </w:pPr>
            <w:r>
              <w:rPr>
                <w:b/>
                <w:bCs/>
              </w:rPr>
              <w:t>Imak nożowy:</w:t>
            </w:r>
            <w:r>
              <w:rPr/>
              <w:t xml:space="preserve"> Czterogniazdowy stalowy (14 mm x 14 mm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y robocze:</w:t>
            </w:r>
          </w:p>
          <w:p>
            <w:pPr>
              <w:pStyle w:val="Normal"/>
              <w:numPr>
                <w:ilvl w:val="0"/>
                <w:numId w:val="178"/>
              </w:numPr>
              <w:spacing w:before="0" w:after="0"/>
              <w:rPr/>
            </w:pPr>
            <w:r>
              <w:rPr/>
              <w:t>Wysokość kłów: 115 mm</w:t>
            </w:r>
          </w:p>
          <w:p>
            <w:pPr>
              <w:pStyle w:val="Normal"/>
              <w:numPr>
                <w:ilvl w:val="0"/>
                <w:numId w:val="178"/>
              </w:numPr>
              <w:spacing w:before="0" w:after="0"/>
              <w:rPr/>
            </w:pPr>
            <w:r>
              <w:rPr/>
              <w:t>Rozstaw w kłach: 450 mm</w:t>
            </w:r>
          </w:p>
          <w:p>
            <w:pPr>
              <w:pStyle w:val="Normal"/>
              <w:numPr>
                <w:ilvl w:val="0"/>
                <w:numId w:val="178"/>
              </w:numPr>
              <w:spacing w:before="0" w:after="0"/>
              <w:rPr/>
            </w:pPr>
            <w:r>
              <w:rPr/>
              <w:t>Maks. średnica toczenia nad łożem: 230 mm</w:t>
            </w:r>
          </w:p>
          <w:p>
            <w:pPr>
              <w:pStyle w:val="Normal"/>
              <w:numPr>
                <w:ilvl w:val="0"/>
                <w:numId w:val="178"/>
              </w:numPr>
              <w:spacing w:before="0" w:after="280"/>
              <w:rPr/>
            </w:pPr>
            <w:r>
              <w:rPr/>
              <w:t>Szerokość łoża: 135 m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ędkości obrotowe:</w:t>
            </w:r>
          </w:p>
          <w:p>
            <w:pPr>
              <w:pStyle w:val="Normal"/>
              <w:numPr>
                <w:ilvl w:val="0"/>
                <w:numId w:val="193"/>
              </w:numPr>
              <w:spacing w:before="0" w:after="0"/>
              <w:rPr/>
            </w:pPr>
            <w:r>
              <w:rPr/>
              <w:t>Manualna zmiana prędkości: 6 zakresów (125 – 2000 obr/min)</w:t>
            </w:r>
          </w:p>
          <w:p>
            <w:pPr>
              <w:pStyle w:val="Normal"/>
              <w:numPr>
                <w:ilvl w:val="0"/>
                <w:numId w:val="193"/>
              </w:numPr>
              <w:spacing w:before="0" w:after="280"/>
              <w:rPr/>
            </w:pPr>
            <w:r>
              <w:rPr/>
              <w:t>Elektroniczna regulacja: Bezstopniowa (150 – 2200 obr/min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suw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anie górne: 75 m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Suport poprzeczny: 120 m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winty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Metryczne: 0,4 – 3,5 mm/obr (14 skoków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Calowe: 44 – 8 Gg/cal (14 skoków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ik:</w:t>
            </w:r>
          </w:p>
          <w:p>
            <w:pPr>
              <w:pStyle w:val="Normal"/>
              <w:numPr>
                <w:ilvl w:val="0"/>
                <w:numId w:val="162"/>
              </w:numPr>
              <w:spacing w:before="0" w:after="0"/>
              <w:rPr/>
            </w:pPr>
            <w:r>
              <w:rPr/>
              <w:t>Mocowanie: MK 2</w:t>
            </w:r>
          </w:p>
          <w:p>
            <w:pPr>
              <w:pStyle w:val="Normal"/>
              <w:numPr>
                <w:ilvl w:val="0"/>
                <w:numId w:val="162"/>
              </w:numPr>
              <w:spacing w:before="0" w:after="280"/>
              <w:rPr/>
            </w:pPr>
            <w:r>
              <w:rPr/>
              <w:t>Wysuw tulei: 70 mm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tkowe wymagania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Indukcyjnie hartowane prowadnice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Dokładność ruchu wrzeciona: ≤ 0,009 mm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Dokładność uchwytu tokarskiego: ≤ 0,05 mm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Śruba pociągowa do gwintowania i posuwu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Przełącznik prawo-lewo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Wyłącznik awaryjny (grzybkowy)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>Instrukcja w języku polskim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80"/>
              <w:rPr/>
            </w:pPr>
            <w:r>
              <w:rPr/>
              <w:t>Certyfikat CE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Wyposażenie podstawowe tokarki</w:t>
            </w:r>
          </w:p>
          <w:p>
            <w:pPr>
              <w:pStyle w:val="Normal"/>
              <w:numPr>
                <w:ilvl w:val="0"/>
                <w:numId w:val="142"/>
              </w:numPr>
              <w:spacing w:before="0" w:after="0"/>
              <w:rPr/>
            </w:pPr>
            <w:r>
              <w:rPr/>
              <w:t>Uchwyt trójszczękowy Ø 100 mm (samocentrujący)</w:t>
            </w:r>
          </w:p>
          <w:p>
            <w:pPr>
              <w:pStyle w:val="Normal"/>
              <w:numPr>
                <w:ilvl w:val="0"/>
                <w:numId w:val="142"/>
              </w:numPr>
              <w:spacing w:before="0" w:after="0"/>
              <w:rPr/>
            </w:pPr>
            <w:r>
              <w:rPr/>
              <w:t>Kieł centrujący stały MK 2 i MK 3</w:t>
            </w:r>
          </w:p>
          <w:p>
            <w:pPr>
              <w:pStyle w:val="Normal"/>
              <w:numPr>
                <w:ilvl w:val="0"/>
                <w:numId w:val="142"/>
              </w:numPr>
              <w:spacing w:before="0" w:after="0"/>
              <w:rPr/>
            </w:pPr>
            <w:r>
              <w:rPr/>
              <w:t>Wanna na wióry</w:t>
            </w:r>
          </w:p>
          <w:p>
            <w:pPr>
              <w:pStyle w:val="Normal"/>
              <w:numPr>
                <w:ilvl w:val="0"/>
                <w:numId w:val="142"/>
              </w:numPr>
              <w:spacing w:before="0" w:after="0"/>
              <w:rPr/>
            </w:pPr>
            <w:r>
              <w:rPr/>
              <w:t>Zestaw kół zębatych</w:t>
            </w:r>
          </w:p>
          <w:p>
            <w:pPr>
              <w:pStyle w:val="Normal"/>
              <w:numPr>
                <w:ilvl w:val="0"/>
                <w:numId w:val="142"/>
              </w:numPr>
              <w:spacing w:before="0" w:after="280"/>
              <w:rPr/>
            </w:pPr>
            <w:r>
              <w:rPr/>
              <w:t>Centrala sterująca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Wyposażenie dodatkowe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.1 Stół warsztatowy: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cs="Calibri"/>
              </w:rPr>
            </w:pPr>
            <w:r>
              <w:rPr>
                <w:rFonts w:cs="Calibri"/>
              </w:rPr>
              <w:t>Mobilny stół warsztatowy o następujących parametrach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techniczne stołu: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wymiary stołu: długość 1190mm x szerokość 600mm x wysokość 850mm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wymiary blatu: długość 1190mm x szerokość 600mm x wysokość 40mm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grubość blatu: 40mm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wykończenie blatu: lakier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materiał blatu: klejonka drewniana bukowa lub dębowa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profil stołu: konstrukcja wykonana z profili stalowych o wymiarach 40mm x 40mm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 xml:space="preserve"> </w:t>
            </w:r>
            <w:r>
              <w:rPr/>
              <w:t>nośność stołu: 400kg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kolor stołu: dowolny;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/>
              <w:t>malowanie proszkowe;</w:t>
            </w:r>
          </w:p>
          <w:p>
            <w:pPr>
              <w:pStyle w:val="Normal"/>
              <w:numPr>
                <w:ilvl w:val="0"/>
                <w:numId w:val="151"/>
              </w:numPr>
              <w:shd w:fill="FFFFFF" w:val="clear"/>
              <w:spacing w:lineRule="atLeast" w:line="153"/>
              <w:rPr/>
            </w:pPr>
            <w:r>
              <w:rPr/>
              <w:t>stół zamocowany na czterech kółkach obrotowych o średnicy Ø 125 mm;</w:t>
            </w:r>
          </w:p>
          <w:p>
            <w:pPr>
              <w:pStyle w:val="Normal"/>
              <w:numPr>
                <w:ilvl w:val="0"/>
                <w:numId w:val="151"/>
              </w:numPr>
              <w:shd w:fill="FFFFFF" w:val="clear"/>
              <w:spacing w:lineRule="atLeast" w:line="153"/>
              <w:rPr/>
            </w:pPr>
            <w:r>
              <w:rPr/>
              <w:t>dwa kółka z hamulcem, dwa bez hamulca;</w:t>
            </w:r>
          </w:p>
          <w:p>
            <w:pPr>
              <w:pStyle w:val="Normal"/>
              <w:numPr>
                <w:ilvl w:val="0"/>
                <w:numId w:val="151"/>
              </w:numPr>
              <w:shd w:fill="FFFFFF" w:val="clear"/>
              <w:spacing w:lineRule="atLeast" w:line="153"/>
              <w:rPr/>
            </w:pPr>
            <w:r>
              <w:rPr/>
              <w:t>rączka metalowa ułatwiająca manewrowanie, pokryta tworzywem antypoślizgowym;</w:t>
            </w:r>
          </w:p>
          <w:p>
            <w:pPr>
              <w:pStyle w:val="Normal"/>
              <w:numPr>
                <w:ilvl w:val="0"/>
                <w:numId w:val="151"/>
              </w:numPr>
              <w:shd w:fill="FFFFFF" w:val="clear"/>
              <w:spacing w:lineRule="atLeast" w:line="153"/>
              <w:rPr/>
            </w:pPr>
            <w:r>
              <w:rPr/>
              <w:t>instrukcja w języku polskim;</w:t>
            </w:r>
          </w:p>
          <w:p>
            <w:pPr>
              <w:pStyle w:val="Normal"/>
              <w:numPr>
                <w:ilvl w:val="0"/>
                <w:numId w:val="151"/>
              </w:numPr>
              <w:shd w:fill="FFFFFF" w:val="clear"/>
              <w:spacing w:lineRule="atLeast" w:line="153"/>
              <w:rPr/>
            </w:pPr>
            <w:r>
              <w:rPr/>
              <w:t xml:space="preserve">certyfikat CE;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.2 Zestawy noży tokarskich:</w:t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 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 zestaw 11 gotowych noży tokarskich o przekroju trzonka 8mm x 8mm</w:t>
            </w:r>
            <w:r>
              <w:rPr/>
              <w:t xml:space="preserve"> z wlutowanymi płytkami z węglika spiekanego HM</w:t>
            </w:r>
            <w:r>
              <w:rPr>
                <w:rFonts w:cs="Calibri"/>
              </w:rPr>
              <w:t xml:space="preserve"> – 2 komple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- skład zestawu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spicza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piczas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gię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 xml:space="preserve">nóż tokarski boczny wygięty prawy;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zeroki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le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zecinak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czołowy prawy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opakowanie: pudełko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- certyfikat CE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 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 zestaw 11 gotowych noży tokarskich o przekroju trzonka 10mm x 10mm</w:t>
            </w:r>
            <w:r>
              <w:rPr/>
              <w:t xml:space="preserve"> z wlutowanymi płytkami z węglika spiekanego HM</w:t>
            </w:r>
            <w:r>
              <w:rPr>
                <w:rFonts w:cs="Calibri"/>
              </w:rPr>
              <w:t xml:space="preserve"> – 2 komple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- skład zestawu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spicza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piczas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gię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 xml:space="preserve">nóż tokarski boczny wygięty prawy;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zeroki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le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zecinak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czołowy prawy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opakowanie: pudełko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- certyfikat CE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 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 zestaw 11 gotowych noży tokarskich o przekroju trzonka 12mm x 12mm</w:t>
            </w:r>
            <w:r>
              <w:rPr/>
              <w:t xml:space="preserve"> z wlutowanymi płytkami z węglika spiekanego HM</w:t>
            </w:r>
            <w:r>
              <w:rPr>
                <w:rFonts w:cs="Calibri"/>
              </w:rPr>
              <w:t xml:space="preserve"> – 2 komple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- skład zestawu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spicza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piczast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gię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 xml:space="preserve">nóż tokarski boczny wygięty prawy;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szeroki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le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boczny odsadzon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przecinak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wytaczak prosty prawy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</w:tabs>
              <w:spacing w:lineRule="atLeast" w:line="218"/>
              <w:ind w:left="0" w:hanging="360"/>
              <w:rPr/>
            </w:pPr>
            <w:r>
              <w:rPr/>
              <w:t>nóż tokarski czołowy prawy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opakowanie: pudełko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- certyfikat CE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 zestaw 5 noży tokarskich o przekroju trzonka 10mm x 10mm</w:t>
            </w:r>
            <w:r>
              <w:rPr/>
              <w:t xml:space="preserve"> z wymiennymi płytkami skrawającymi</w:t>
            </w:r>
            <w:r>
              <w:rPr>
                <w:rFonts w:cs="Calibri"/>
              </w:rPr>
              <w:t xml:space="preserve"> – 2 komplety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skład zestawu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óż tokarski prawy 90°;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óż tokarski prawy 45°;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óż tokarski prostego;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óż tokarski lewy 90°;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óż tokarski lewy 45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płytki mocowane za pomocą śrub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zapasowy komplet śrub do mocowania płytek: 5 sztuk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klucz do śrub: 1 sztuka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zapasowy komplet płytek do poszczególnych noży w ilości 5 sztuk do każdego noża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opakowanie: pudełko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- certyfikat CE;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.3 Osprzęt do tokarki: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tarcza tokarska – czołowa (bez szczęk) o średnicy dopasowanej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podtrzymka stała do detali dopasowana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podtrzymka ruchoma do detali dopasowana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imak stalowy szybkozmienny dopasowany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kieł obrotowy MK2 dopasowany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zestaw tulei zaciskowych o wymiarze 1 – 16 mm wraz z uchwytem zaciskowym dopasowanym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uchwyt trójszczękowy Ø 125 mm, samocentrujący dopasowany do dostarczonej tokarki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uchwyt czteroszczękowy Ø 125 mm, samocentrujący dopasowany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>uchwyt czteroszczękowy Ø 125 mm z niezależnym nastawem dopasowany do dostarczonej tokarki;</w:t>
            </w:r>
          </w:p>
          <w:p>
            <w:pPr>
              <w:pStyle w:val="Normal"/>
              <w:numPr>
                <w:ilvl w:val="0"/>
                <w:numId w:val="160"/>
              </w:numPr>
              <w:shd w:fill="FFFFFF" w:val="clear"/>
              <w:rPr/>
            </w:pPr>
            <w:r>
              <w:rPr/>
              <w:t xml:space="preserve"> </w:t>
            </w:r>
            <w:r>
              <w:rPr/>
              <w:t>kołnierz (tarcza zabierakowa) uchwytu Ø 125 mm dopasowany do dostarczonej tokarki;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Wymagania dodatkowe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b/>
                <w:b/>
                <w:bCs/>
              </w:rPr>
            </w:pPr>
            <w:r>
              <w:rPr/>
              <w:t xml:space="preserve">Minimalny okres gwarancji: </w:t>
            </w:r>
            <w:r>
              <w:rPr>
                <w:b/>
                <w:bCs/>
              </w:rPr>
              <w:t>24 miesiące od daty dostarczenia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b/>
                <w:b/>
                <w:bCs/>
              </w:rPr>
            </w:pPr>
            <w:r>
              <w:rPr/>
              <w:t>Przedmiot zamówienia musi być fabrycznie nowy, wolny od wad materiałowych i wykonawczych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b/>
                <w:b/>
                <w:bCs/>
              </w:rPr>
            </w:pPr>
            <w:r>
              <w:rPr/>
              <w:t>Produkty muszą posiadać instrukcję obsługi w języku polskim oraz oznaczenia potwierdzające zgodność z wymaganiami CE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28"/>
              </w:numPr>
              <w:snapToGrid w:val="false"/>
              <w:ind w:left="459" w:hanging="459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ezarka stołowa do metalu z osprzę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1"/>
              </w:numPr>
              <w:shd w:fill="FFFFFF" w:val="clear"/>
              <w:spacing w:before="0" w:after="0"/>
              <w:ind w:left="357" w:hanging="3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ne techniczne frezarki: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długość frezarki w zakresie: od 770mm do 120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wysokość produktu w zakresie: od 800mm do 125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szerokość/ głębokość produktu w zakresie: od 700mm do 100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waga netto: do 150 kg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maksymalny rozmiar głowicy frezarskiej: 52 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średnica wiercenia w stali (S235JR) - typ ciągły: 12 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średnica wiercenia w stali (S235JR): 16 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maksymalna średnica frezu trzpieniowego: 20 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napięcie podłączeniowe: 230V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ilość faz: 1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częstotliwość napięcia: 50Hz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typ napięcia: zmienne – AC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długość stołu frezarki w zakresie: od 650mm do 90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szerokość stołu frezarki w zakresie: od 170mm do 20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odległość między stołem frezarki, a wrzecionem min-max: 255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rozmiar rowków teowych: 12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ilość rowków teowych w stole: 3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odległość między rowkami: 63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udźwig stołu frezarki: minimum 50kg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norma maszyny: DIN EN 55011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klasa - EMV: C1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posuw ręczny osi X: minimum 48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posuw ręczny osi Y: minimum175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posuw ręczny osi Z: minimum 21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wysuw tulei wrzeciona: minimum 50mm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liczba zakresów prędkości wrzeciona: 2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mocowanie we wrzecionie: MK2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regulacja prędkości wrzeciona: regulacja elektroniczna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zakres prędkości wrzeciona: 100-3000 min-1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kąt toczenia płaszczyzny Z-X: 60°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moc silnika napędowego wrzeciona, silnik S6 / 30%: 0,75 kW - 750W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 współosiowość w zakresie ≤ </w:t>
            </w:r>
            <w:r>
              <w:rPr>
                <w:rStyle w:val="StrongEmphasis"/>
                <w:b w:val="false"/>
                <w:color w:val="000000"/>
              </w:rPr>
              <w:t>0,015mm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silnik z dwustopniowym przełożeniem napędu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b w:val="false"/>
                <w:color w:val="000000"/>
              </w:rPr>
              <w:t>- ręczny posuw pinoli</w:t>
            </w:r>
            <w:r>
              <w:rPr>
                <w:color w:val="000000"/>
              </w:rPr>
              <w:t> z posuwem precyzyjnym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zamontowany uchwyt do mocowania frezów i wierteł o zakresie pracy: od 1mm do 13mm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 elektronika </w:t>
            </w:r>
            <w:r>
              <w:rPr>
                <w:rStyle w:val="StrongEmphasis"/>
                <w:b w:val="false"/>
                <w:color w:val="000000"/>
              </w:rPr>
              <w:t>bezpieczeństwa</w:t>
            </w:r>
            <w:r>
              <w:rPr>
                <w:color w:val="000000"/>
              </w:rPr>
              <w:t> działająca w wersji napięcia 24V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panel sterowania z klawiaturą membranową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b w:val="false"/>
                <w:color w:val="000000"/>
              </w:rPr>
              <w:t>- cyfrowy wyświetlacz</w:t>
            </w:r>
            <w:r>
              <w:rPr>
                <w:color w:val="000000"/>
              </w:rPr>
              <w:t> prędkości i głębokości wiercenia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b w:val="false"/>
                <w:color w:val="000000"/>
              </w:rPr>
              <w:t>- stół krzyżowy</w:t>
            </w:r>
            <w:r>
              <w:rPr>
                <w:color w:val="000000"/>
              </w:rPr>
              <w:t xml:space="preserve"> z obrobioną powierzchnią z rowkami teowymi i</w:t>
            </w:r>
            <w:r>
              <w:rPr>
                <w:rStyle w:val="StrongEmphasis"/>
                <w:b w:val="false"/>
                <w:color w:val="000000"/>
              </w:rPr>
              <w:t> regulowanymi listwami</w:t>
            </w:r>
            <w:r>
              <w:rPr>
                <w:color w:val="000000"/>
              </w:rPr>
              <w:t> w kształcie litery V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b w:val="false"/>
                <w:color w:val="000000"/>
              </w:rPr>
              <w:t>- wyłącznik uderzeniowy</w:t>
            </w:r>
            <w:r>
              <w:rPr>
                <w:color w:val="000000"/>
              </w:rPr>
              <w:t>, zatrzymania awaryjnego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 głowica wiertarko-frezarska</w:t>
            </w:r>
            <w:r>
              <w:rPr>
                <w:rStyle w:val="StrongEmphasis"/>
                <w:b w:val="false"/>
                <w:color w:val="000000"/>
              </w:rPr>
              <w:t> odchylana o ± 60 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 obrót w</w:t>
            </w:r>
            <w:r>
              <w:rPr>
                <w:rStyle w:val="StrongEmphasis"/>
                <w:b w:val="false"/>
                <w:color w:val="000000"/>
              </w:rPr>
              <w:t> prawo</w:t>
            </w:r>
            <w:r>
              <w:rPr>
                <w:color w:val="000000"/>
              </w:rPr>
              <w:t> / w </w:t>
            </w:r>
            <w:r>
              <w:rPr>
                <w:rStyle w:val="StrongEmphasis"/>
                <w:b w:val="false"/>
                <w:color w:val="000000"/>
              </w:rPr>
              <w:t>lewo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lampa maszynowa oświetlająca pole robocze;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StrongEmphasis"/>
                <w:b w:val="false"/>
                <w:color w:val="000000"/>
              </w:rPr>
              <w:t>- dwurzędowe łożyska</w:t>
            </w:r>
            <w:r>
              <w:rPr>
                <w:color w:val="000000"/>
              </w:rPr>
              <w:t> kulkowe w osiach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 ekran ochronny o </w:t>
            </w:r>
            <w:r>
              <w:rPr>
                <w:rStyle w:val="StrongEmphasis"/>
                <w:b w:val="false"/>
                <w:color w:val="000000"/>
              </w:rPr>
              <w:t>regulowanej wysokości</w:t>
            </w:r>
            <w:r>
              <w:rPr>
                <w:color w:val="000000"/>
              </w:rPr>
              <w:t> z </w:t>
            </w:r>
            <w:r>
              <w:rPr>
                <w:rStyle w:val="StrongEmphasis"/>
                <w:b w:val="false"/>
                <w:color w:val="000000"/>
              </w:rPr>
              <w:t>mikroprzełącznikiem</w:t>
            </w:r>
            <w:r>
              <w:rPr>
                <w:color w:val="000000"/>
              </w:rPr>
              <w:t>, chroniący użytkownika przed latającymi wiórami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instrukcja obsługi w języku polskim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- certyfikat CE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</w:tabs>
              <w:spacing w:lineRule="atLeast" w:line="240"/>
              <w:ind w:left="0" w:hanging="3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Wyposażenie dodatkowe frezarki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1. Szybkozaciskowy uchwyt wiertarski o zakresie pracy od 1mm do 13mm, certyfikat CE;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 Zestaw 12 frezów HSS o następujących parametrach;</w:t>
            </w:r>
          </w:p>
          <w:p>
            <w:pPr>
              <w:pStyle w:val="Heading2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pis produktu:</w:t>
            </w:r>
          </w:p>
          <w:p>
            <w:pPr>
              <w:pStyle w:val="Normal"/>
              <w:spacing w:lineRule="atLeast" w:line="240"/>
              <w:ind w:left="34" w:hanging="0"/>
              <w:rPr/>
            </w:pPr>
            <w:r>
              <w:rPr>
                <w:color w:val="000000"/>
              </w:rPr>
              <w:t>- frezy pokryte powłoką </w:t>
            </w:r>
            <w:r>
              <w:rPr>
                <w:rStyle w:val="StrongEmphasis"/>
                <w:b w:val="false"/>
                <w:color w:val="000000"/>
              </w:rPr>
              <w:t>tytanową;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wersja frezów z </w:t>
            </w:r>
            <w:r>
              <w:rPr>
                <w:rStyle w:val="StrongEmphasis"/>
                <w:b w:val="false"/>
                <w:color w:val="000000"/>
              </w:rPr>
              <w:t>dwoma ostrzami</w:t>
            </w:r>
            <w:r>
              <w:rPr>
                <w:color w:val="000000"/>
              </w:rPr>
              <w:t> do frezowania rowków wpustowych oraz do frezowaniu wewnątrz przedmiotu obrabianego;</w:t>
            </w:r>
          </w:p>
          <w:p>
            <w:pPr>
              <w:pStyle w:val="Normal"/>
              <w:spacing w:lineRule="atLeast" w:line="240"/>
              <w:ind w:left="34" w:hanging="0"/>
              <w:rPr/>
            </w:pPr>
            <w:r>
              <w:rPr>
                <w:color w:val="000000"/>
              </w:rPr>
              <w:t>- wersja frezów z </w:t>
            </w:r>
            <w:r>
              <w:rPr>
                <w:rStyle w:val="StrongEmphasis"/>
                <w:b w:val="false"/>
                <w:color w:val="000000"/>
              </w:rPr>
              <w:t>czterema ostrzami</w:t>
            </w:r>
            <w:r>
              <w:rPr>
                <w:color w:val="000000"/>
              </w:rPr>
              <w:t xml:space="preserve">, pod kątem 30 stopni; </w:t>
            </w:r>
          </w:p>
          <w:p>
            <w:pPr>
              <w:pStyle w:val="Heading2"/>
              <w:shd w:fill="FFFFFF" w:val="clear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żliwość pracy przy frezowaniu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ionowy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lub 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oziomym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ertyfikat CE;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ład zestawu:</w:t>
            </w:r>
          </w:p>
          <w:p>
            <w:pPr>
              <w:pStyle w:val="Normal"/>
              <w:spacing w:lineRule="atLeast" w:line="2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6x frezy z dwoma ostrzami. DIN 1835 B (fi 12x73 mm, fi 10x63 mm, fi 8x61 mm, fi 6x52mm, fi 5x52 mm, fi 4x51 mm.);</w:t>
            </w:r>
          </w:p>
          <w:p>
            <w:pPr>
              <w:pStyle w:val="Normal"/>
              <w:spacing w:lineRule="atLeast" w:line="2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6x frezy z czterema ostrzami. DIN 1835 B (fi 12x83 mm, fi 10x73 mm, fi 8x61mm, fi 6x57 mm, fi 5x57mm, fi 4x55 mm.);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3.  Zestaw 20 frezów HSS o następujących parametrach;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Opis produktu: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- pokryte tytanem;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- cylindryczny wał i boczne powierzchnie napędowe;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- konstrukcja z dwoma krawędziami tnącymi do frezowania rowków / wpustów oraz wycięć od środka obrabianego przedmiotu;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- możliwość frezowania pionowego lub bocznego;</w:t>
            </w:r>
          </w:p>
          <w:p>
            <w:pPr>
              <w:pStyle w:val="NormalnyWeb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- certyfikat CE;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>Skład zestawu: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Wersja z czterema krawędziami tnącymi z prawą spiralą 30</w:t>
            </w:r>
            <w:r>
              <w:rPr>
                <w:rStyle w:val="StrongEmphasis"/>
                <w:color w:val="000000"/>
                <w:vertAlign w:val="superscript"/>
              </w:rPr>
              <w:t xml:space="preserve">0 </w:t>
            </w:r>
            <w:r>
              <w:rPr>
                <w:rStyle w:val="StrongEmphasi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10 frezów DIN 327 D · wersja skrócona · 2 ostrza · DIN 1835 B (3/4/5/6/8/10/12/14/18/20 mm)</w:t>
            </w:r>
          </w:p>
          <w:p>
            <w:pPr>
              <w:pStyle w:val="Normal"/>
              <w:spacing w:lineRule="atLeast" w:line="218"/>
              <w:rPr>
                <w:color w:val="000000"/>
              </w:rPr>
            </w:pPr>
            <w:r>
              <w:rPr>
                <w:color w:val="000000"/>
              </w:rPr>
              <w:t>10 frezów DIN 844 B · wersja skrócona · 4 ostrza · DIN 1835 B (3/4/5/6/8/10/12/14/18/20 mm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 Stół do frezark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obilny stół warsztatowy o następujących parametrach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techniczne stołu:</w:t>
            </w:r>
          </w:p>
          <w:p>
            <w:pPr>
              <w:pStyle w:val="Normal"/>
              <w:rPr/>
            </w:pPr>
            <w:r>
              <w:rPr/>
              <w:t xml:space="preserve">- wymiary stołu: długość </w:t>
            </w:r>
            <w:r>
              <w:rPr>
                <w:color w:val="0F0F0F"/>
              </w:rPr>
              <w:t>1190mm x szerokość 600mm x wysokość 850mm;</w:t>
            </w:r>
          </w:p>
          <w:p>
            <w:pPr>
              <w:pStyle w:val="Normal"/>
              <w:rPr/>
            </w:pPr>
            <w:r>
              <w:rPr>
                <w:color w:val="0F0F0F"/>
              </w:rPr>
              <w:t xml:space="preserve">- wymiary blatu: </w:t>
            </w:r>
            <w:r>
              <w:rPr/>
              <w:t xml:space="preserve">długość </w:t>
            </w:r>
            <w:r>
              <w:rPr>
                <w:color w:val="0F0F0F"/>
              </w:rPr>
              <w:t>1190mm x szerokość 600mm x wysokość 40mm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grubość blatu: 40mm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wykończenie blatu: lakier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materiał blatu: klejonka drewniana bukowa lub dębowa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profil stołu: konstrukcja wykonana z profili stalowych o wymiarach 40mm x 40mm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nośność stołu: 400kg;</w:t>
            </w:r>
          </w:p>
          <w:p>
            <w:pPr>
              <w:pStyle w:val="Normal"/>
              <w:rPr/>
            </w:pPr>
            <w:r>
              <w:rPr>
                <w:color w:val="0F0F0F"/>
              </w:rPr>
              <w:t>- kolor stołu: dowolny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malowanie proszkowe;</w:t>
            </w:r>
          </w:p>
          <w:p>
            <w:pPr>
              <w:pStyle w:val="Normal"/>
              <w:shd w:fill="FFFFFF" w:val="clear"/>
              <w:spacing w:lineRule="atLeast" w:line="153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stół zamocowany na czterech kółkach obrotowych o średnicy Ø 125 mm;</w:t>
            </w:r>
          </w:p>
          <w:p>
            <w:pPr>
              <w:pStyle w:val="Normal"/>
              <w:shd w:fill="FFFFFF" w:val="clear"/>
              <w:spacing w:lineRule="atLeast" w:line="153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dwa kółka z hamulcem, dwa bez hamulca;</w:t>
            </w:r>
          </w:p>
          <w:p>
            <w:pPr>
              <w:pStyle w:val="Normal"/>
              <w:shd w:fill="FFFFFF" w:val="clear"/>
              <w:spacing w:lineRule="atLeast" w:line="153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rączka metalowa ułatwiająca manewrowanie, pokryta tworzywem antypoślizgowym;</w:t>
            </w:r>
          </w:p>
          <w:p>
            <w:pPr>
              <w:pStyle w:val="Normal"/>
              <w:shd w:fill="FFFFFF" w:val="clear"/>
              <w:spacing w:lineRule="atLeast" w:line="153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instrukcja w języku polskim;</w:t>
            </w:r>
          </w:p>
          <w:p>
            <w:pPr>
              <w:pStyle w:val="Normal"/>
              <w:shd w:fill="FFFFFF" w:val="clear"/>
              <w:spacing w:lineRule="atLeast" w:line="153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certyfikat CE;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b/>
                <w:color w:val="0F0F0F"/>
              </w:rPr>
              <w:t>Zabudowa pod stołem: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półka pod stołem – 1 sztuka</w:t>
            </w:r>
          </w:p>
          <w:p>
            <w:pPr>
              <w:pStyle w:val="Normal"/>
              <w:rPr/>
            </w:pPr>
            <w:r>
              <w:rPr>
                <w:color w:val="0F0F0F"/>
              </w:rPr>
              <w:t>- moduł szafki z zamkiem i 1 półką wewnątrz szafki: 1 sztuka;</w:t>
            </w:r>
          </w:p>
          <w:p>
            <w:pPr>
              <w:pStyle w:val="Normal"/>
              <w:rPr/>
            </w:pPr>
            <w:r>
              <w:rPr>
                <w:color w:val="0F0F0F"/>
              </w:rPr>
              <w:t>- moduł z 3 szufladami (2 mniejsze, 1 duża), zamykany systemem 1 klucza: 1 sztuka;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  <w:t>- parametry szafki i szuflad dobrane do stołu</w:t>
            </w:r>
          </w:p>
          <w:p>
            <w:pPr>
              <w:pStyle w:val="Normal"/>
              <w:rPr>
                <w:color w:val="0F0F0F"/>
              </w:rPr>
            </w:pPr>
            <w:r>
              <w:rPr>
                <w:color w:val="0F0F0F"/>
              </w:rPr>
            </w:r>
          </w:p>
          <w:p>
            <w:pPr>
              <w:pStyle w:val="Normal"/>
              <w:rPr/>
            </w:pPr>
            <w:r>
              <w:rPr>
                <w:color w:val="0F0F0F"/>
              </w:rPr>
              <w:t>2.5. Imadło maszynowe dopasowane/dedykowane do stołu dostarczanej frezarki wraz ze specjalnymi śrubami i nakrętkami mocującymi.</w:t>
            </w:r>
          </w:p>
          <w:p>
            <w:pPr>
              <w:pStyle w:val="Normal"/>
              <w:rPr>
                <w:rFonts w:cs="Calibri"/>
                <w:color w:val="0F0F0F"/>
              </w:rPr>
            </w:pPr>
            <w:r>
              <w:rPr>
                <w:rFonts w:cs="Calibri"/>
                <w:color w:val="0F0F0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Wymagania dodatkowe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b/>
                <w:b/>
                <w:bCs/>
              </w:rPr>
            </w:pPr>
            <w:r>
              <w:rPr/>
              <w:t xml:space="preserve">Minimalny okres gwarancji: </w:t>
            </w:r>
            <w:r>
              <w:rPr>
                <w:b/>
                <w:bCs/>
              </w:rPr>
              <w:t>24 miesiące od daty dostarczenia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80"/>
              <w:rPr>
                <w:b/>
                <w:b/>
                <w:bCs/>
              </w:rPr>
            </w:pPr>
            <w:r>
              <w:rPr/>
              <w:t>Przedmiot zamówienia musi być fabrycznie nowy, wolny od wad materiałowych i wykonawczych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b/>
                <w:b/>
                <w:bCs/>
              </w:rPr>
            </w:pPr>
            <w:r>
              <w:rPr/>
              <w:t>Produkty muszą posiadać instrukcję obsługi w języku polskim oraz oznaczenia potwierdzające zgodność z wymaganiami CE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563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/>
        <w:szCs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27"/>
      <w:szCs w:val="2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Verdana" w:hAnsi="Verdana" w:cs="Verdana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Verdana" w:hAnsi="Verdana" w:cs="Verdana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/>
  </w:style>
  <w:style w:type="character" w:styleId="WW8Num152z3">
    <w:name w:val="WW8Num152z3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Verdana" w:hAnsi="Verdana" w:cs="Verdana"/>
      <w:sz w:val="20"/>
    </w:rPr>
  </w:style>
  <w:style w:type="character" w:styleId="WW8Num156z1">
    <w:name w:val="WW8Num156z1"/>
    <w:qFormat/>
    <w:rPr>
      <w:rFonts w:ascii="Symbol" w:hAnsi="Symbol" w:cs="Symbol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Verdana" w:hAnsi="Verdana" w:cs="Verdana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Xrtj1">
    <w:name w:val="xr_tj1"/>
    <w:qFormat/>
    <w:rPr/>
  </w:style>
  <w:style w:type="character" w:styleId="Normaltext1">
    <w:name w:val="normal_text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Xrtl1">
    <w:name w:val="xr_tl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oductname">
    <w:name w:val="product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Price">
    <w:name w:val="pri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Podtytu1">
    <w:name w:val="Podtytuł1"/>
    <w:basedOn w:val="Domylnaczcionkaakapitu"/>
    <w:qFormat/>
    <w:rPr/>
  </w:style>
  <w:style w:type="character" w:styleId="Djcattributelabel">
    <w:name w:val="djc_attribute-label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cp7lf0n3">
    <w:name w:val="sc-p7lf0n-3"/>
    <w:basedOn w:val="Domylnaczcionkaakapitu"/>
    <w:qFormat/>
    <w:rPr/>
  </w:style>
  <w:style w:type="character" w:styleId="Jsshortcodeplaceholder">
    <w:name w:val="js-shortcode-placeholder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ef">
    <w:name w:val="def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/>
      <w:ind w:firstLine="425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6:53:00Z</dcterms:created>
  <dc:creator>I TL</dc:creator>
  <dc:description/>
  <cp:keywords/>
  <dc:language>en-US</dc:language>
  <cp:lastModifiedBy>Katarzyna Brzezińska</cp:lastModifiedBy>
  <cp:lastPrinted>2023-07-26T08:52:00Z</cp:lastPrinted>
  <dcterms:modified xsi:type="dcterms:W3CDTF">2026-01-08T09:52:00Z</dcterms:modified>
  <cp:revision>17</cp:revision>
  <dc:subject/>
  <dc:title/>
</cp:coreProperties>
</file>